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 проекта МПА</w:t>
      </w:r>
    </w:p>
    <w:p>
      <w:pPr>
        <w:pStyle w:val="ConsPlusNormal"/>
        <w:jc w:val="center"/>
        <w:rPr/>
      </w:pPr>
      <w:r>
        <w:rPr/>
        <w:t>Реквизиты принятого МПА «____» _________ 20__ г. № ____________</w:t>
      </w:r>
    </w:p>
    <w:tbl>
      <w:tblPr>
        <w:tblW w:w="1070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596"/>
        <w:gridCol w:w="4135"/>
      </w:tblGrid>
      <w:tr>
        <w:trPr>
          <w:trHeight w:val="430" w:hRule="atLeast"/>
        </w:trPr>
        <w:tc>
          <w:tcPr>
            <w:tcW w:w="2977" w:type="dxa"/>
            <w:tcBorders/>
          </w:tcPr>
          <w:p>
            <w:pPr>
              <w:pStyle w:val="ConsPlusNormal"/>
              <w:snapToGrid w:val="false"/>
              <w:ind w:left="-6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6" w:type="dxa"/>
            <w:tcBorders/>
          </w:tcPr>
          <w:p>
            <w:pPr>
              <w:pStyle w:val="ConsPlusNormal"/>
              <w:snapToGrid w:val="false"/>
              <w:ind w:firstLine="22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ормативный правовой акт ___да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й правовой акт 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именование проекта решения Думы города Покачи </w:t>
      </w:r>
      <w:r>
        <w:rPr>
          <w:rFonts w:cs="Times New Roman" w:ascii="Times New Roman" w:hAnsi="Times New Roman"/>
          <w:u w:val="single"/>
        </w:rPr>
        <w:t>«Об исполнении бюджета города Покачи за первое полугодие 2025 года »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оект решения вносит: </w:t>
      </w:r>
      <w:r>
        <w:rPr>
          <w:rFonts w:cs="Times New Roman" w:ascii="Times New Roman" w:hAnsi="Times New Roman"/>
          <w:bCs/>
          <w:u w:val="single"/>
        </w:rPr>
        <w:t>Руденко Александр Степанович председатель Думы города Покачи</w:t>
      </w:r>
      <w:r>
        <w:rPr>
          <w:rFonts w:cs="Times New Roman" w:ascii="Times New Roman" w:hAnsi="Times New Roman"/>
          <w:sz w:val="18"/>
          <w:szCs w:val="18"/>
        </w:rPr>
        <w:t xml:space="preserve"> ___________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субъекта правотворческой инициативы (полностью)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чик: </w:t>
      </w:r>
      <w:r>
        <w:rPr>
          <w:rFonts w:cs="Times New Roman" w:ascii="Times New Roman" w:hAnsi="Times New Roman"/>
          <w:u w:val="single"/>
        </w:rPr>
        <w:t>Хажиева Гульнара Ринатовна помощник председателя Думы города Покачи , тел.79985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Ф.И.О. (полностью) и должность разработчика проекта, номер телефон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984"/>
        <w:gridCol w:w="2127"/>
        <w:gridCol w:w="2126"/>
      </w:tblGrid>
      <w:tr>
        <w:trPr>
          <w:trHeight w:val="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екс Интранет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Регистра НПА ХМАО-Югры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&lt;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ьные поруч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&lt;*&gt;реквизиты сопроводительных писем, протоколов, сами документы прикладываются к проекту либо создается связка в СЭД «Дело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119"/>
        <w:gridCol w:w="396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я проекта в аппарате Думы города/ Регистрация проекта в СЭД «Дело»</w:t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 аппарат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СЭД «Дел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_____»  _______________ 20___ 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_____»  _______________ 20___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, подпись зарегистрировавшего проект в аппарате Думы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/>
      </w:pPr>
      <w:r>
        <w:rPr/>
        <w:t>СОГЛАСОВАНИЕ С ЗАИНТЕРЕСОВАННЫМИ ЛИЦАМИ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СТУПЛЕНИЯ НА СОГЛАСОВАНИЕ &lt;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АЯ ДОЛЖНОСТЬ, ФАМИЛИЯ, ИНИЦ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ЧАНИЯ И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АЯ ПОДПИСЬ И ДАТА СОГЛАСОВАНИЯ &lt;*&gt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Руководитель аппарата Думы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</w:rPr>
              <w:t>Л.В. Ч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счетной палаты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</w:rPr>
              <w:t>Л.Ф. Ишемья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лава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.Л.Тан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ЭТАПЫ СОГЛАСОВАНИЯ </w:t>
      </w:r>
      <w:r>
        <w:rPr>
          <w:rFonts w:cs="Times New Roman" w:ascii="Times New Roman" w:hAnsi="Times New Roman"/>
          <w:sz w:val="18"/>
          <w:szCs w:val="18"/>
          <w:u w:val="single"/>
        </w:rPr>
        <w:t>(только для нормативных правовых актов- НП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283"/>
        <w:gridCol w:w="3261"/>
        <w:gridCol w:w="1418"/>
      </w:tblGrid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пы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й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</w:t>
            </w:r>
          </w:p>
        </w:tc>
      </w:tr>
      <w:tr>
        <w:trPr>
          <w:trHeight w:val="1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ЙТ 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сайт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ля проведения независимой экспертизы&lt;*&gt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_________ по 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ИО и подпись специалиста, разместившего проект МПА на сайт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независимой экспертиз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чания поступили/ отсутствую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ужное подчеркнуть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чания от ________№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квизиты поступившего заключения или реквизиты входящей регист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чания учтены/ не учтены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Для НПА – 7 календарных дней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Р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&lt;*&gt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необходимости прохождения процедуры ОРВ&lt;*&gt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» _____________ 20__ г. 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ИО и подпись специалиста УЭ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 от _________________№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 случае когда ОРВ необходимо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размещения на сай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gul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__________________по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ИО и подпись специалиста разместившего проект на сайт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egulat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разработчик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&lt;*&gt;Для всех НП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АЕН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&lt;*&gt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размещении на сай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gul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__________________ по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ись специалиста, разместившего проект на сай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gul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замечаний 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замечаниями от__________№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еквизиты поступившего заключе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чания учтены/ не учтен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ля НПА на предмет выявления положений, содержащих возможные риски нарушения антимонопольного законодательства, согласно постановления Правительства ХМАО - Югры от 25.01.2019 №12-п</w:t>
            </w:r>
          </w:p>
        </w:tc>
      </w:tr>
      <w:tr>
        <w:trPr>
          <w:trHeight w:val="20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оведения общественных обсуждений:&lt;*&gt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______________ по 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ФИО и подпись специалиста, разместившего проект МПА на сайте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адрес сайт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общественных обсужден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размещаются на сайте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предложения поступили/ отсутствую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ужное подчеркнут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редложения учтены/ не учтены/ учтены частично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ужное подчеркнуть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оведения публичных слушаний&lt;**&gt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_________ по 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 специалиста, разместившего проект МПА на сайте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публичных слуша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размещаются на сайте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предложения поступили/ отсутствую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ужное подчеркнут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редложения учтены/ не учтены /учтены частично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ужное подчеркну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ля документов стратегического планирования, в соответствии с постановлением администрации города Покачи от 28.11.2018 № 1184 - 7 календарны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*&gt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ля документов в соответствии с решением Думы города Покачи от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0.03.2017 №23.</w:t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КУРАТУ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согласования в прокуратур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_______________ по 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фактического согласования проекта с прокуратурой _______________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правовой экспертиз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чания поступили/отсутствуют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ужное подчеркнут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ФИО и подпись сотрудника прокуратуры, проводившего экспертиз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ицательная информац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___________________ №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реквизиты поступившего заключения или реквизиты входящей регистрац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чания учтены/не учтены (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ля всех НП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2977"/>
        <w:gridCol w:w="2551"/>
        <w:gridCol w:w="1276"/>
      </w:tblGrid>
      <w:tr>
        <w:trPr>
          <w:trHeight w:val="2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УБЛИКОВАНИЕ /ОБНАРОДОВАНИЕ МПА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РАВЛЕНИЕ МПА: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качевский вес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е и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йта Думы города Покач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«Документы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государственной регистрации НПА ХМАО - Ю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188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Плюс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заполняется разработчиком проекта МП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ПИСОК РАССЫЛКИ КОПИЙ МП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_____</w:t>
      </w:r>
      <w:r>
        <w:rPr>
          <w:rFonts w:cs="Times New Roman" w:ascii="Times New Roman" w:hAnsi="Times New Roman"/>
          <w:sz w:val="18"/>
          <w:szCs w:val="18"/>
          <w:u w:val="single"/>
        </w:rPr>
        <w:t>Дума города</w:t>
      </w:r>
      <w:r>
        <w:rPr>
          <w:rFonts w:cs="Times New Roman" w:ascii="Times New Roman" w:hAnsi="Times New Roman"/>
          <w:sz w:val="18"/>
          <w:szCs w:val="18"/>
        </w:rPr>
        <w:t>____________ 3.___________________________________ 5.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_____</w:t>
      </w:r>
      <w:r>
        <w:rPr>
          <w:rFonts w:cs="Times New Roman" w:ascii="Times New Roman" w:hAnsi="Times New Roman"/>
          <w:sz w:val="18"/>
          <w:szCs w:val="18"/>
          <w:u w:val="single"/>
        </w:rPr>
        <w:t>Администрация</w:t>
      </w:r>
      <w:r>
        <w:rPr>
          <w:rFonts w:cs="Times New Roman" w:ascii="Times New Roman" w:hAnsi="Times New Roman"/>
          <w:sz w:val="18"/>
          <w:szCs w:val="18"/>
        </w:rPr>
        <w:t>_________ 4.___________________________________ 6.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заполняется разработчиком проекта МПА</w:t>
      </w:r>
      <w:r>
        <w:rPr>
          <w:rFonts w:cs="Times New Roman" w:ascii="Times New Roman" w:hAnsi="Times New Roman"/>
          <w:sz w:val="18"/>
          <w:szCs w:val="18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835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решения Думы вносит изменения, отменяет, признает утратившими силу следующие МПА города Покачи (нужное подчеркну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___ № 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___ № 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___ № 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 № 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 № 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____ № _____</w:t>
            </w:r>
          </w:p>
        </w:tc>
      </w:tr>
    </w:tbl>
    <w:p>
      <w:pPr>
        <w:pStyle w:val="ConsPlusNormal"/>
        <w:jc w:val="right"/>
        <w:rPr/>
      </w:pPr>
      <w:r>
        <w:rPr/>
        <w:t>(заполняется разработчиком МПА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552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ая версия проекта решения Думы соответствует бумажному нос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ажиева Г.Р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разработчика проекта</w:t>
            </w:r>
          </w:p>
        </w:tc>
      </w:tr>
    </w:tbl>
    <w:p>
      <w:pPr>
        <w:pStyle w:val="ConsPlusNormal"/>
        <w:numPr>
          <w:ilvl w:val="0"/>
          <w:numId w:val="0"/>
        </w:numPr>
        <w:ind w:left="5664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едседатель Думы города Покачи</w:t>
      </w:r>
      <w:r>
        <w:rPr/>
        <w:t>__________________________________________</w:t>
      </w:r>
      <w:r>
        <w:rPr>
          <w:rFonts w:cs="Times New Roman" w:ascii="Times New Roman" w:hAnsi="Times New Roman"/>
          <w:b/>
        </w:rPr>
        <w:t>А.С.Руд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личная подпись)                                                                 ФИ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27" w:top="28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overflowPunct w:val="false"/>
      <w:spacing w:lineRule="auto" w:line="240" w:before="240" w:after="60"/>
      <w:ind w:left="3600" w:hanging="3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4:21:00Z</dcterms:created>
  <dc:creator>Хажиева Гульнара Ринатовна</dc:creator>
  <dc:description/>
  <cp:keywords/>
  <dc:language>en-US</dc:language>
  <cp:lastModifiedBy>Хажиева Гульнара Ринатовна</cp:lastModifiedBy>
  <dcterms:modified xsi:type="dcterms:W3CDTF">2025-08-29T05:00:00Z</dcterms:modified>
  <cp:revision>6</cp:revision>
  <dc:subject/>
  <dc:title/>
</cp:coreProperties>
</file>