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ст согласования проекта М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еквизиты принятого МПА «____» _________ 20__ г. № ____________</w:t>
      </w:r>
    </w:p>
    <w:tbl>
      <w:tblPr>
        <w:tblW w:w="10708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3596"/>
        <w:gridCol w:w="4135"/>
      </w:tblGrid>
      <w:tr>
        <w:trPr>
          <w:trHeight w:val="43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62" w:hanging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222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нормативный правовой акт 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ормативный правовой акт _да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Наименование проекта решения Думы города Покачи </w:t>
      </w:r>
      <w:r>
        <w:rPr>
          <w:rFonts w:cs="Times New Roman" w:ascii="Times New Roman" w:hAnsi="Times New Roman"/>
          <w:u w:val="single"/>
        </w:rPr>
        <w:t>«О Положении о сообщении лицами, замещающими муниципальные должности на постоянной основе в муниципальном образовании город Покачи, о получении подарка в связи с  протокольными 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 реализац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роект решения вносит: _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Председатель Думы города Покачи Руденко А.С.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(Ф.И.О. субъекта правотворческой инициативы (полностью), занимаемая должност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Разработчик: ___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Руководитель аппарата Думы города Покачи Чурина Л.В.. 8 34669 79985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Ф.И.О. (полностью) и должность разработчика проекта, номер телеф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1984"/>
        <w:gridCol w:w="2127"/>
        <w:gridCol w:w="2126"/>
      </w:tblGrid>
      <w:tr>
        <w:trPr>
          <w:trHeight w:val="1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екс Интранет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куратура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лючение Регистра НПА ХМАО-Югры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токольные поручения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&lt;*&gt;реквизиты сопроводительных писем, протоколов, сами документы прикладываются к проекту либо создается связка в СЭД «Дело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3119"/>
        <w:gridCol w:w="3969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гистрация проекта в аппарате Думы города/ Регистрация проекта в СЭД «Дело»</w:t>
            </w:r>
          </w:p>
        </w:tc>
      </w:tr>
      <w:tr>
        <w:trPr>
          <w:trHeight w:val="30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 аппарат Ду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СЭД «Дел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_____»  _______________ 20__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_____»  _______________ 20___ г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О, подпись зарегистрировавшего проект в аппарате Дум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СОГЛАСОВАНИЕ С З</w:t>
      </w:r>
      <w:r>
        <w:rPr/>
        <w:t>АИНТЕРЕСОВАННЫМИ ЛИЦАМИ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827"/>
        <w:gridCol w:w="1559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ПОСТУПЛЕНИЯ НА СОГЛАСОВАНИЕ &lt;*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НИМАЕМАЯ ДОЛЖНОСТЬ, ФАМИЛИЯ, ИНИЦ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ЧАНИЯ И ПРЕД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ИЧНАЯ ПОДПИСЬ И ДАТА СОГЛАСОВАНИЯ &lt;*&gt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председателя Думы города Пок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Р.Хажи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города Покач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Л.Тане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ru-RU"/>
        </w:rPr>
        <w:t xml:space="preserve">ЭТАПЫ СОГЛАСОВАНИЯ </w:t>
      </w:r>
      <w:r>
        <w:rPr/>
        <w:t>(только для нормативных правовых актов- НП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44"/>
        <w:gridCol w:w="283"/>
        <w:gridCol w:w="3261"/>
        <w:gridCol w:w="1418"/>
      </w:tblGrid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Этапы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Дей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роки</w:t>
            </w:r>
          </w:p>
        </w:tc>
      </w:tr>
      <w:tr>
        <w:trPr>
          <w:trHeight w:val="19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АЙТ 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адрес сай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для проведения независимой экспертизы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_________ по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ФИО и подпись специалиста, разместившего проект МПА на сай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независимой экспертиз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чания поступили/ отсутствую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чания от ________№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реквизиты поступившего заключения или реквизиты входящей регистраци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чания учтены/ не учтены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&lt;*&gt;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Для НПА – 7 календарных дней.</w:t>
            </w:r>
          </w:p>
        </w:tc>
      </w:tr>
      <w:tr>
        <w:trPr>
          <w:trHeight w:val="194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РВ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метка о необходимости прохождения процедуры ОРВ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» _____________ 20__ г. 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ФИО и подпись специалиста УЭ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лючение  от _________________№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u w:val="single"/>
                <w:lang w:eastAsia="ru-RU"/>
              </w:rPr>
              <w:t>В случае когда ОРВ необходим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роки размещения на сайте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egulation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__________________по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ФИО и подпись специалиста разместившего проект на сайте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regulation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(разработч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Для всех НПА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КОМПЛАЕНС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метка о размещении на сайт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gulatio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__________________ по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пись специалиста, разместившего проект на сайте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egulation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 замечаний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 замечаниями от__________№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(реквизиты поступившего заключен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чания учтены/ не учтены (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Для всех Н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не менее 10 рабочих дней</w:t>
            </w:r>
          </w:p>
        </w:tc>
      </w:tr>
      <w:tr>
        <w:trPr>
          <w:trHeight w:val="20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проведения общественных обсуждений:&lt;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______________ по 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ФИО и подпись специалиста, разместившего проект МПА на сайте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адрес сайт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общественных обсуждений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размещаются на сайте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) предложения поступили/ отсутствую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предложения учтены/ не учтены/ учтены частично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ужное подчеркнуть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проведения публичных слушаний&lt;**&gt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_________ по 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 специалиста, разместившего проект МПА на сайте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езультаты публичных слушаний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размещаются на сайте)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1) предложения поступили/ отсутствую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) предложения учтены/ не учтены /учтены частично (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ужное подчеркнуть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&lt;*&gt;</w:t>
            </w:r>
            <w:r>
              <w:rPr>
                <w:rFonts w:cs="Times New Roman" w:ascii="Times New Roman" w:hAnsi="Times New Roman"/>
                <w:i/>
                <w:sz w:val="10"/>
                <w:szCs w:val="10"/>
              </w:rPr>
              <w:t>Для документов стратегического планирования, в соответствии с постановлением администрации города Покачи от 28.11.2018 № 1184 - 7 календарных дн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&lt;**&gt;</w:t>
            </w:r>
            <w:r>
              <w:rPr>
                <w:rFonts w:cs="Times New Roman" w:ascii="Times New Roman" w:hAnsi="Times New Roman"/>
                <w:i/>
                <w:sz w:val="10"/>
                <w:szCs w:val="10"/>
              </w:rPr>
              <w:t xml:space="preserve">Для документов в соответствии с решением Думы города Покачи от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</w:rPr>
              <w:t>30.03.2017 №23.</w:t>
            </w:r>
          </w:p>
        </w:tc>
      </w:tr>
      <w:tr>
        <w:trPr>
          <w:trHeight w:val="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РОКУРАТУ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согласования в прокуратур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 _______________ по 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фактического согласования проекта с прокуратурой _______________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 правовой экспертиз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Замечания поступили/отсутствуют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ФИО и подпись сотрудника прокуратуры, проводившего экспертиз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рицательная информ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___________________ №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(реквизиты поступившего заключения или реквизиты входящей регистрац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мечания учтены/не учтены (</w:t>
            </w:r>
            <w:r>
              <w:rPr>
                <w:rFonts w:eastAsia="Times New Roman" w:cs="Times New Roman" w:ascii="Times New Roman" w:hAnsi="Times New Roman"/>
                <w:i/>
                <w:sz w:val="14"/>
                <w:szCs w:val="14"/>
                <w:lang w:eastAsia="ru-RU"/>
              </w:rPr>
              <w:t>нужное подчеркну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Для всех НП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134"/>
        <w:gridCol w:w="2977"/>
        <w:gridCol w:w="2551"/>
        <w:gridCol w:w="1276"/>
      </w:tblGrid>
      <w:tr>
        <w:trPr>
          <w:trHeight w:val="23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ПУБЛИКОВАНИЕ /ОБНАРОДОВАНИЕ МПА: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ПРАВЛЕНИЕ МПА: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аз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Покачевский вест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тевое и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айт Думы города Покач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аздел «Документы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ие государственной регистрации НПА ХМАО - Ю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18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сультант Плюс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заполняется разработчиком проекта МПА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СПИСОК РАССЫЛКИ КОПИЙ МП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1. __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Дума города_Покачи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_______ 3.___________________________________ 5.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18"/>
          <w:szCs w:val="18"/>
          <w:u w:val="single"/>
          <w:lang w:eastAsia="ru-RU"/>
        </w:rPr>
        <w:t>Администрация_города Покачи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_ 4.___________________________________ 6.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заполняется разработчиком проекта МПА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2835"/>
        <w:gridCol w:w="255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ект решения Думы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вносит изменения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, отменяет, признает утратившими силу следующие МПА города Покачи (нужное подчеркну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__  № 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 № 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_________ № _____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______ № 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______ № 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________________ № 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/>
        <w:t>(заполняется разработчиком МПА)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9"/>
        <w:gridCol w:w="2552"/>
        <w:gridCol w:w="283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лектронная версия проекта решения Думы соответствует бумажному носи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  <w:lang w:eastAsia="ru-RU"/>
              </w:rPr>
              <w:t>Чурина Л.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О разработчика проек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города Покачи</w:t>
        <w:tab/>
        <w:t>__________________          А.С.Руденк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личная подпись)                                  ФИО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278" w:top="3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0:00Z</dcterms:created>
  <dc:creator>Хажиева Гульнара Ринатовна</dc:creator>
  <dc:description/>
  <cp:keywords/>
  <dc:language>en-US</dc:language>
  <cp:lastModifiedBy>Чурина Людмила Викторона</cp:lastModifiedBy>
  <cp:lastPrinted>2025-04-08T14:20:00Z</cp:lastPrinted>
  <dcterms:modified xsi:type="dcterms:W3CDTF">2025-04-08T09:30:00Z</dcterms:modified>
  <cp:revision>2</cp:revision>
  <dc:subject/>
  <dc:title/>
</cp:coreProperties>
</file>