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согласования проекта М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еквизиты принятого МПА «____» _________ 20__ г. № ____________</w:t>
      </w:r>
    </w:p>
    <w:tbl>
      <w:tblPr>
        <w:tblW w:w="10708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596"/>
        <w:gridCol w:w="4135"/>
      </w:tblGrid>
      <w:tr>
        <w:trPr>
          <w:trHeight w:val="43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2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нормативный правовой акт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рмативный правовой акт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Наименование проекта решения Думы города Покачи </w:t>
      </w:r>
      <w:r>
        <w:rPr>
          <w:rFonts w:cs="Times New Roman" w:ascii="Times New Roman" w:hAnsi="Times New Roman"/>
          <w:u w:val="single"/>
        </w:rPr>
        <w:t>«О внесении изменений в Регламент Думы города Покачи, утвержденный решением Думы города Покачи от 25.03.2016 №26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ект решения вносит: _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Председатель Думы города Покачи Руденко А.С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.И.О. субъекта правотворческой инициативы (полностью), занимаемая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азработчик: ___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Руководитель аппарата Думы города Покачи Чурина Л.В.. 8 34669 79985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.И.О. (полностью) и должность разработчика проекта, номер телеф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984"/>
        <w:gridCol w:w="2127"/>
        <w:gridCol w:w="2126"/>
      </w:tblGrid>
      <w:tr>
        <w:trPr>
          <w:trHeight w:val="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екс Интранет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куратура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лючение Регистра НПА ХМАО-Югры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токольные поручен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&lt;*&gt;реквизиты сопроводительных писем, протоколов, сами документы прикладываются к проекту либо создается связка в СЭД «Дел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119"/>
        <w:gridCol w:w="396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ация проекта в аппарате Думы города/ Регистрация проекта в СЭД «Дело»</w:t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 аппара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СЭД «Дел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_____»  _______________ 20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_____»  _______________ 20___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О, подпись зарегистрировавшего проект в аппарате Дум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ОГЛАСОВАНИЕ С ЗАИНТЕРЕСОВАННЫМИ ЛИЦАМИ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1559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ОСТУПЛЕНИЯ НА СОГЛАСОВАНИЕ &lt;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НИМАЕМАЯ ДОЛЖНОСТЬ, ФАМИЛИЯ, ИНИЦ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ЧАНИЯ И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АЯ ПОДПИСЬ И ДАТА СОГЛАСОВАНИЯ &lt;*&gt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Таненк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ru-RU"/>
        </w:rPr>
        <w:t xml:space="preserve">ЭТАПЫ СОГЛАСОВАНИЯ </w:t>
      </w:r>
      <w:r>
        <w:rPr/>
        <w:t>(только для нормативных правовых актов- НП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283"/>
        <w:gridCol w:w="3261"/>
        <w:gridCol w:w="1418"/>
      </w:tblGrid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Этапы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ей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и</w:t>
            </w:r>
          </w:p>
        </w:tc>
      </w:tr>
      <w:tr>
        <w:trPr>
          <w:trHeight w:val="1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АЙТ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дрес сай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для проведения независимой экспертизы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 по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ФИО и подпись специалиста, разместившего проект МПА на сай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независимой 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ча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от ________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реквизиты поступившего заключения или реквизиты входящей регистраци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учтены/ не учтены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lt;*&gt;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Для НПА – 7 календарных дней.</w:t>
            </w:r>
          </w:p>
        </w:tc>
      </w:tr>
      <w:tr>
        <w:trPr>
          <w:trHeight w:val="19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РВ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метка о необходимости прохождения процедуры ОРВ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» _____________ 20__ г. 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ИО и подпись специалиста УЭ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лючение  от _________________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В случае когда ОРВ необходим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и размещения на сайт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__________________по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ФИО и подпись специалиста разместившего проект на сайте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(разработч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Для всех НП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МПЛАЕНС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метка о размещении на сайт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__________________ по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ись специалиста, разместившего проект на сайт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 замечаний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замечаниями от__________№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реквизиты поступившего заключ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чания учтены/ не учтены (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Для всех 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не менее 10 рабочих дней</w:t>
            </w:r>
          </w:p>
        </w:tc>
      </w:tr>
      <w:tr>
        <w:trPr>
          <w:trHeight w:val="20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проведения общественных обсуждений: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_____ по 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ФИО и подпись специалиста, разместившего проект МПА на сайте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дрес сай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общественных обсуждений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размещаются на сайт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 предложе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предложения учтены/ не учтены/ учтены частично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проведения публичных слушаний&lt;*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 по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 специалиста, разместившего проект МПА на сайте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зультаты публичных слушаний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размещаются на сайт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 предложе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предложения учтены/ не учтены /учтены частично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&lt;*&gt;</w:t>
            </w:r>
            <w:r>
              <w:rPr>
                <w:rFonts w:cs="Times New Roman" w:ascii="Times New Roman" w:hAnsi="Times New Roman"/>
                <w:i/>
                <w:sz w:val="10"/>
                <w:szCs w:val="10"/>
              </w:rPr>
              <w:t>Для документов стратегического планирования, в соответствии с постановлением администрации города Покачи от 28.11.2018 № 1184 - 7 календарны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&lt;**&gt;</w:t>
            </w:r>
            <w:r>
              <w:rPr>
                <w:rFonts w:cs="Times New Roman" w:ascii="Times New Roman" w:hAnsi="Times New Roman"/>
                <w:i/>
                <w:sz w:val="10"/>
                <w:szCs w:val="10"/>
              </w:rPr>
              <w:t xml:space="preserve">Для документов в соответствии с решением Думы города Покачи от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</w:rPr>
              <w:t>30.03.2017 №23.</w:t>
            </w:r>
          </w:p>
        </w:tc>
      </w:tr>
      <w:tr>
        <w:trPr>
          <w:trHeight w:val="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КУР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согласования в прокуратур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______ по 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фактического согласования проекта с прокуратурой _______________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правовой 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чания поступили/отсутствуют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ФИО и подпись сотрудника прокуратуры, проводившего экспертиз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___________________ №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реквизиты поступившего заключения или реквизиты входящей регистр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учтены/не учтены (</w:t>
            </w: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Для всех НП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134"/>
        <w:gridCol w:w="2977"/>
        <w:gridCol w:w="2551"/>
        <w:gridCol w:w="1276"/>
      </w:tblGrid>
      <w:tr>
        <w:trPr>
          <w:trHeight w:val="2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ПУБЛИКОВАНИЕ /ОБНАРОДОВАНИЕ МПА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ПРАВЛЕНИЕ МПА: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окачевский вес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евое и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йт Думы города Пок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здел «Документы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государственной регистрации НПА ХМАО - Ю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люс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заполняется разработчиком проекта МП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ПИСОК РАССЫЛКИ КОПИЙ МП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 __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Дума города_Покач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 3.___________________________________ 5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Администрация_города Покач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 4.___________________________________ 6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заполняется разработчиком проекта МПА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835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ект решения Дум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вносит измен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отменяет, признает утратившими силу следующие МПА города Покачи (нужное подчеркну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03.2016  №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  № 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 № 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полняется разработчиком МПА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552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нная версия проекта решения Думы соответствует бумажному нос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Чурина Л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О разработчика прое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Думы города Покачи</w:t>
        <w:tab/>
        <w:t xml:space="preserve">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С.А.Дмитрю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личная подпись)                                              ФИО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78" w:top="3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58:00Z</dcterms:created>
  <dc:creator>Хажиева Гульнара Ринатовна</dc:creator>
  <dc:description/>
  <cp:keywords/>
  <dc:language>en-US</dc:language>
  <cp:lastModifiedBy>Чурина Людмила Викторона</cp:lastModifiedBy>
  <cp:lastPrinted>2025-05-06T10:44:00Z</cp:lastPrinted>
  <dcterms:modified xsi:type="dcterms:W3CDTF">2025-08-01T07:00:00Z</dcterms:modified>
  <cp:revision>3</cp:revision>
  <dc:subject/>
  <dc:title/>
</cp:coreProperties>
</file>