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Думы города Покачи разработан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итетом культуры и спорта администрации города Пок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решения Думы города Пок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я в решение Думы города Покачи от 26.06.2025 №48 «Об установлении меры поддержки детям </w:t>
      </w:r>
      <w:bookmarkStart w:id="0" w:name="_Hlk193185374"/>
      <w:r>
        <w:rPr>
          <w:rFonts w:cs="Times New Roman" w:ascii="Times New Roman" w:hAnsi="Times New Roman"/>
          <w:b/>
          <w:bCs/>
          <w:sz w:val="24"/>
          <w:szCs w:val="24"/>
        </w:rPr>
        <w:t>граждан, принимающих (принявших) участие в специальной военной операци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в сфере культуры, спорта и дополнительного образования в городе Покачи»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мочия по принятию проекта решения Думы города Покачи установ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частью 5 статьи 36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0.03.2025 № 33-ФЗ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й проект подготовлен с учетом </w:t>
      </w:r>
      <w:r>
        <w:rPr>
          <w:rFonts w:cs="Times New Roman" w:ascii="Times New Roman" w:hAnsi="Times New Roman"/>
          <w:bCs/>
          <w:sz w:val="24"/>
          <w:szCs w:val="24"/>
        </w:rPr>
        <w:t>экспертного заключения Управления государственной регистрации нормативных правовых актов Аппарата Губернатора, Правительства Ханты-Мансийского автономного округа-Югры от 31.07.2025 №01.03-М-508 (Вх-6146 31.07.2025)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в соответствии с частью 2 статьи 21 Порядка внесения проектов решений Думы города Покачи и юридико-технического оформления проектов решений и решений Думы города Покачи, утвержденного решением Думы города Покачи от 08.06.2017 № 4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едставленном проекте предлагается исключить из преамбулы решения ссылку на утративший силу правовой а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часть 5 статьи 20 Федерального закона от 06.10.2024 № 131-ФЗ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4"/>
          <w:szCs w:val="24"/>
        </w:rPr>
        <w:t>» утратила силу в связи с вступлением в силу Федерального закона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ринятием настоящего решения не возникнет необходимости в разработке и принятии новых муниципальных правовых актов города Пок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данного решения Думы города Покачи не повлечет за собой признание утратившим силу, отмену, внесение изменений в другие муниципальные правовые акт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в проведении оценки регулирующего воздействия отсутствует, поскольку в проекте не содержатся положения, установленные частью 5 статьи 1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города Покачи, утвержденного постановлением администрации города Покачи от 30.10.2023 №86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  <w:gridCol w:w="10013"/>
        <w:gridCol w:w="10013"/>
      </w:tblGrid>
      <w:tr>
        <w:trPr/>
        <w:tc>
          <w:tcPr>
            <w:tcW w:w="10013" w:type="dxa"/>
            <w:tcBorders/>
          </w:tcPr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2601"/>
              <w:gridCol w:w="2268"/>
            </w:tblGrid>
            <w:tr>
              <w:trPr/>
              <w:tc>
                <w:tcPr>
                  <w:tcW w:w="49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bookmarkStart w:id="1" w:name="Par543"/>
                  <w:bookmarkEnd w:id="1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комитета культуры и спорта администрации города Покачи</w:t>
                  </w:r>
                </w:p>
              </w:tc>
              <w:tc>
                <w:tcPr>
                  <w:tcW w:w="2601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38555" cy="73850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8555" cy="738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В. Свистун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013" w:type="dxa"/>
            <w:tcBorders/>
          </w:tcPr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2601"/>
              <w:gridCol w:w="2268"/>
            </w:tblGrid>
            <w:tr>
              <w:trPr/>
              <w:tc>
                <w:tcPr>
                  <w:tcW w:w="49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01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38555" cy="73850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8555" cy="738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В. Свистун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013" w:type="dxa"/>
            <w:tcBorders/>
          </w:tcPr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2601"/>
              <w:gridCol w:w="2268"/>
            </w:tblGrid>
            <w:tr>
              <w:trPr/>
              <w:tc>
                <w:tcPr>
                  <w:tcW w:w="49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комитета культуры и спорта администрации города Покачи</w:t>
                  </w:r>
                </w:p>
              </w:tc>
              <w:tc>
                <w:tcPr>
                  <w:tcW w:w="2601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38555" cy="73850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8555" cy="738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В. Свистун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28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kern w:val="2"/>
      <w:lang w:bidi="hi-IN"/>
    </w:rPr>
  </w:style>
  <w:style w:type="character" w:styleId="ConsPlusNormal">
    <w:name w:val="ConsPlusNormal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tabs>
        <w:tab w:val="clear" w:pos="708"/>
        <w:tab w:val="left" w:pos="1080" w:leader="none"/>
      </w:tabs>
      <w:spacing w:lineRule="auto" w:line="240" w:before="0" w:after="12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  <w:lang w:val="en-US" w:bidi="hi-I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999&amp;dst=10105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52:00Z</dcterms:created>
  <dc:creator>Леднёва Анна Александровна</dc:creator>
  <dc:description/>
  <cp:keywords/>
  <dc:language>en-US</dc:language>
  <cp:lastModifiedBy>Власова Гульназ Фановна</cp:lastModifiedBy>
  <cp:lastPrinted>2025-06-05T17:38:00Z</cp:lastPrinted>
  <dcterms:modified xsi:type="dcterms:W3CDTF">2025-08-05T12:04:00Z</dcterms:modified>
  <cp:revision>3</cp:revision>
  <dc:subject/>
  <dc:title/>
</cp:coreProperties>
</file>