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поправо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города Покач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Думы города Покачи от 14.12.2023 №78 «О налоге на имущество физических лиц на территории города Покач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74"/>
        <w:gridCol w:w="4342"/>
        <w:gridCol w:w="5133"/>
      </w:tblGrid>
      <w:tr>
        <w:trPr>
          <w:tblHeader w:val="true"/>
          <w:trHeight w:val="12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Действующая редакция решения Думы города Покачи (с указанием статьи, части, пункта, подпункта, абзаца статьи, в которые вносятся изменения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 &lt;*&gt;</w:t>
            </w:r>
          </w:p>
        </w:tc>
      </w:tr>
      <w:tr>
        <w:trPr>
          <w:trHeight w:val="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Думы города Покачи:</w:t>
            </w:r>
          </w:p>
          <w:p>
            <w:pPr>
              <w:pStyle w:val="Normal"/>
              <w:ind w:firstLine="5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льготы по налогу на имущество физических лиц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  <w:lang w:bidi="ru-RU"/>
              </w:rPr>
              <w:t>Освобождаются от уплаты налога на имущество физических лиц следующие категории граждан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08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дин из родителей (законных представителей) несовершеннолетнего, а также ребенка обучающегося по очной форме обучения в общеобразовательных организациях, в профессиональных образовательных организациях и образовательных организациях высшего образования до окончания обучения или до достижения 23 лет, которому в соответствии с законодательством Российской Федерации, назначена страховая пенсия по случаю потери кормильца, в отношении объектов налогообложения, указанных в подпункте 1 пункта 2 статьи 406 Налогового кодекса Российской Федер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вновь вводимых объектов налогообложения, включенных в перечень, определяемый в соответствии с пунктом 7 статьи 378.2 Налогового кодекса Российской Федерации, на срок пять лет с даты выдачи разрешения на ввод объекта в эксплуатац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Исчисленная сумма налога на имущество физических лиц в отношении объектов недвижимого имущества, включенных в перечень, определяемый в соответствии с пунктом 7 статьи 378.2 Налогового кодекса Российской Федерации, сведения о которых зарегистрированы в Едином государственном реестре недвижимости до 1 января 2023 года, уменьшается в следующем порядк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trike/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  <w:highlight w:val="yellow"/>
              </w:rPr>
              <w:t>)</w:t>
            </w:r>
            <w:r>
              <w:rPr>
                <w:sz w:val="20"/>
                <w:szCs w:val="20"/>
              </w:rPr>
              <w:t xml:space="preserve"> за налоговый период 2024 года - на 75 процентов разницы между исчисленной суммой налога за налоговый период 2024 года и исчисленной суммой налога за налоговый период 2023 года в отношении такого объекта недвижимого имуще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trike/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</w:rPr>
              <w:t>)</w:t>
            </w:r>
            <w:r>
              <w:rPr>
                <w:sz w:val="20"/>
                <w:szCs w:val="20"/>
              </w:rPr>
              <w:t xml:space="preserve"> за налоговый период 2025 года - на 50 процентов разницы между исчисленной суммой налога за налоговый период 2025 года и исчисленной суммой налога за налоговый период 2023 года в отношении такого объекта недвижимого имуще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trike/>
                <w:sz w:val="20"/>
                <w:szCs w:val="20"/>
                <w:highlight w:val="yellow"/>
              </w:rPr>
              <w:t>3</w:t>
            </w:r>
            <w:r>
              <w:rPr>
                <w:sz w:val="20"/>
                <w:szCs w:val="20"/>
                <w:highlight w:val="yellow"/>
              </w:rPr>
              <w:t>)</w:t>
            </w:r>
            <w:r>
              <w:rPr>
                <w:sz w:val="20"/>
                <w:szCs w:val="20"/>
              </w:rPr>
              <w:t xml:space="preserve"> за налоговый период 2026 года - на 25 процентов разницы между исчисленной суммой налога за налоговый период 2026 года и исчисленной суммой налога за налоговый период 2023 года в отношении такого объекта недвижимого имущест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Положения абзацев с четвертого по седьмой не применяются в случае, если исчисленная сумма налога на имущество физических лиц в отношении объектов недвижимого имущества, включенных в перечень, определяемый в соответствии с пунктом 7 статьи 378.2 Налогового кодекса Российской Федерации, сведения о которых зарегистрированы в Едином государственном реестре недвижимости до 1 января 2023 года, с учетом налоговых льгот, предусмотренных вышеуказанными абзацами, меньше исчисленной суммы налога в отношении этого объекта недвижимого имущества за налоговый период 2023 год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 предоставляются на основании и в порядке, предусмотренном статьей 407 Налогового кодекса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Думы города Покач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 по налогу на имущество физических лиц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1.</w:t>
            </w:r>
            <w:r>
              <w:rPr>
                <w:sz w:val="20"/>
                <w:szCs w:val="20"/>
              </w:rPr>
              <w:t xml:space="preserve"> Освобождаются от уплаты налога на имущество физических лиц следующие категории граждан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один из родителей (законных представителей) несовершеннолетнего, а также ребенка обучающегося по очной форме обучения в общеобразовательных организациях, в профессиональных образовательных организациях и образовательных организациях высшего образования до окончания обучения или до достижения 23 лет, которому в соответствии с законодательством Российской Федерации, назначена страховая пенсия по случаю потери кормильца, в отношении объектов налогообложения, указанных в подпункте 1 пункта 2 статьи 406 Налогового кодекса Российской Федерации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собственники вновь вводимых объектов налогообложения, включенных в перечень, определяемый в соответствии с пунктом 7 статьи 378.2 Налогового кодекса Российской Федерации, на срок пять лет с даты выдачи разрешения на ввод объекта в эксплуатацию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>Исчисленная сумма налога на имущество физических лиц в отношении объектов недвижимого имущества, включенных в перечень, определяемый в соответствии с пунктом 7 статьи 378.2 Налогового кодекса Российской Федерации, сведения о которых зарегистрированы в Едином государственном реестре недвижимости до 1 января 2023 года, уменьшается в следующем порядке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а)</w:t>
            </w:r>
            <w:r>
              <w:rPr>
                <w:sz w:val="20"/>
                <w:szCs w:val="20"/>
              </w:rPr>
              <w:t xml:space="preserve"> за налоговый период 2024 года - на 75 процентов разницы между исчисленной суммой налога за налоговый период 2024 года и исчисленной суммой налога за налоговый период 2023 года в отношении такого объекта недвижимого имущества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б)</w:t>
            </w:r>
            <w:r>
              <w:rPr>
                <w:sz w:val="20"/>
                <w:szCs w:val="20"/>
              </w:rPr>
              <w:t xml:space="preserve"> за налоговый период 2025 года - на 50 процентов разницы между исчисленной суммой налога за налоговый период 2025 года и исчисленной суммой налога за налоговый период 2023 года в отношении такого объекта недвижимого имущества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в)</w:t>
            </w:r>
            <w:r>
              <w:rPr>
                <w:sz w:val="20"/>
                <w:szCs w:val="20"/>
              </w:rPr>
              <w:t xml:space="preserve"> за налоговый период 2026 года - на 25 процентов разницы между исчисленной суммой налога за налоговый период 2026 года и исчисленной суммой налога за налоговый период 2023 года в отношении такого объекта недвижимого имуществ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абзацев с четвертого по седьмой не применяются в случае, если исчисленная сумма налога на имущество физических лиц в отношении объектов недвижимого имущества, включенных в перечень, определяемый в соответствии с пунктом 7 статьи 378.2 Налогового кодекса Российской Федерации, сведения о которых зарегистрированы в Едином государственном реестре недвижимости до 1 января 2023 года, с учетом налоговых льгот, предусмотренных вышеуказанными абзацами, меньше исчисленной суммы налога в отношении этого объекта недвижимого имущества за налоговый период 2023 года</w:t>
            </w:r>
            <w:r>
              <w:rPr>
                <w:sz w:val="20"/>
                <w:szCs w:val="20"/>
                <w:highlight w:val="yellow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) собственники объектов налогообложения, используемых при реализации инвестиционных проектов, включенных в реестр инвестиционных проектов города Покачи (далее – реестр), на период реализации инвестиционного проекта, но не более чем на пять лет с даты включения в реестр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2.</w:t>
            </w:r>
            <w:r>
              <w:rPr>
                <w:sz w:val="20"/>
                <w:szCs w:val="20"/>
              </w:rPr>
              <w:t xml:space="preserve"> Налоговые льготы предоставляются на основании и в порядке, предусмотренном статьей 407 Налогового кодекса Российской Федераци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исполнение указания Президента Российской Федерации от 13.05.2024 №Пр-910, поручения Заместителя Председателя Правительства Российской Федерации Чернышенко Д.Н. от 15.08.2024 №ДЧ-П44-26524 на основании письма Заместителя Губернатора Ханты-Мансийского автономного округа – Югры от 03.12.2024 №01-Исх-ЕМ-37617 (входящий номер администрации города Покачи №Вх-10009 от 03.12.2024) с целью предоставления льгот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-эксперт комитета финансов </w:t>
        <w:tab/>
      </w:r>
    </w:p>
    <w:p>
      <w:pPr>
        <w:pStyle w:val="ConsPlusNonformat"/>
        <w:tabs>
          <w:tab w:val="clear" w:pos="708"/>
          <w:tab w:val="center" w:pos="141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Покачи </w:t>
        <w:tab/>
        <w:t>______________________________________ В.В. Ступницк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разработчика проекта реш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4:55:00Z</dcterms:created>
  <dc:creator>PonikarovskihRV</dc:creator>
  <dc:description/>
  <cp:keywords/>
  <dc:language>en-US</dc:language>
  <cp:lastModifiedBy>Ступницкая Виктория Викторовна</cp:lastModifiedBy>
  <cp:lastPrinted>2024-02-27T11:57:00Z</cp:lastPrinted>
  <dcterms:modified xsi:type="dcterms:W3CDTF">2025-08-05T05:20:00Z</dcterms:modified>
  <cp:revision>4</cp:revision>
  <dc:subject/>
  <dc:title>Таблица поправок к проекту решения Думы города «О предоставлении льготы по земельному налогу на 2007 год»</dc:title>
</cp:coreProperties>
</file>