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91515" cy="787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10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4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24"/>
          <w:lang w:eastAsia="ru-RU"/>
        </w:rPr>
        <w:t>ДУМА ГОРОДА ПОКА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АНТЫ - МАНСИЙСКОГО АВТОНОМНОГО ОКРУГА - ЮГР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от _______________</w:t>
        <w:tab/>
        <w:tab/>
        <w:tab/>
        <w:tab/>
        <w:tab/>
        <w:tab/>
        <w:t xml:space="preserve">            №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4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4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</w:tblGrid>
      <w:tr>
        <w:trPr>
          <w:trHeight w:val="443" w:hRule="atLeast"/>
        </w:trPr>
        <w:tc>
          <w:tcPr>
            <w:tcW w:w="4835" w:type="dxa"/>
            <w:tcBorders/>
          </w:tcPr>
          <w:p>
            <w:pPr>
              <w:pStyle w:val="Heading6"/>
              <w:spacing w:before="240" w:after="60"/>
              <w:jc w:val="both"/>
              <w:rPr/>
            </w:pPr>
            <w:r>
              <w:rPr>
                <w:sz w:val="28"/>
                <w:szCs w:val="28"/>
              </w:rPr>
              <w:t>О деятельности Межрайонной инспекции Федеральной налоговой службы России №11 по Ханты-Мансийскому автономному округу – Югре по сбору налогов в бюджет города Покачи за 2024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информацию о деятельности Межрайонной инспекции Федеральной налоговой службы России №11 по Ханты-Мансийскому автономному округу – Югре по сбору налогов в бюджет города Покачи за 2024 год, на основании части 2 статьи 19 Устава города Покачи, плана работы Думы города Покачи на 2025 год, утвержденного решением Думы города Покачи от 27.11.2024 №91, Дума города Покач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Информацию о деятельности Межрайонной инспекции Федеральной налоговой службы России №11 по Ханты-Мансийскому автономному округу – Югре по сбору налогов в бюджет города Покачи за 2024 год принять к сведению согласно приложению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Думы города Покачи </w:t>
        <w:tab/>
        <w:tab/>
        <w:tab/>
        <w:tab/>
        <w:tab/>
        <w:tab/>
        <w:t xml:space="preserve">               А. С. Руденко</w:t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/>
          <w:b/>
          <w:sz w:val="28"/>
          <w:szCs w:val="28"/>
          <w:lang w:eastAsia="ar-SA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Принято Думой города Покач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_________________ года</w:t>
      </w:r>
    </w:p>
    <w:p>
      <w:pPr>
        <w:pStyle w:val="ConsPlusNormal"/>
        <w:ind w:left="5664" w:hanging="0"/>
        <w:rPr/>
      </w:pPr>
      <w:r>
        <w:rPr/>
        <w:t xml:space="preserve">Приложение </w:t>
      </w:r>
    </w:p>
    <w:p>
      <w:pPr>
        <w:pStyle w:val="ConsPlusNormal"/>
        <w:ind w:left="5664" w:hanging="0"/>
        <w:rPr/>
      </w:pPr>
      <w:r>
        <w:rPr/>
        <w:t>к решению Думы города Покачи</w:t>
      </w:r>
    </w:p>
    <w:p>
      <w:pPr>
        <w:pStyle w:val="ConsPlusNormal"/>
        <w:ind w:left="5664" w:hanging="0"/>
        <w:rPr/>
      </w:pPr>
      <w:r>
        <w:rPr/>
        <w:t>от ______________ №________</w:t>
      </w:r>
    </w:p>
    <w:p>
      <w:pPr>
        <w:pStyle w:val="ConsPlusNormal"/>
        <w:ind w:left="5664" w:hanging="0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Межрайонной инспекции Федеральной налоговой службы России №11 по Ханты-Мансийскому автономному округу – Югре по сбору налогов в бюджет города Покачи за 2024 год</w:t>
      </w:r>
    </w:p>
    <w:p>
      <w:pPr>
        <w:pStyle w:val="TextBody"/>
        <w:jc w:val="both"/>
        <w:rPr>
          <w:b/>
          <w:b/>
          <w:iCs/>
          <w:sz w:val="26"/>
          <w:szCs w:val="28"/>
        </w:rPr>
      </w:pPr>
      <w:r>
        <w:rPr>
          <w:b/>
          <w:iCs/>
          <w:sz w:val="26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0"/>
          <w:lang w:eastAsia="ru-RU"/>
        </w:rPr>
        <w:t xml:space="preserve">«Мы все хотим добиться успеха,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0"/>
          <w:lang w:eastAsia="ru-RU"/>
        </w:rPr>
        <w:t xml:space="preserve">жить в развитом обществе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0"/>
          <w:lang w:eastAsia="ru-RU"/>
        </w:rPr>
        <w:t xml:space="preserve">и процветающей стране. 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0"/>
          <w:lang w:eastAsia="ru-RU"/>
        </w:rPr>
        <w:t>И налоги – это основа»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eastAsia="Times New Roman" w:cs="Times New Roman"/>
          <w:i/>
          <w:i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0"/>
          <w:lang w:eastAsia="ru-RU"/>
        </w:rPr>
        <w:t xml:space="preserve">Манифест ФНС России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В Межрайонной ИФНС России №11 по Ханты-Мансийскому автономному округу – Югре (далее - Инспекция) по состоянию на 01.01.2025 года по месту своего нахождения (основного учета) состоят на налоговом учете: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firstLine="709"/>
        <w:jc w:val="right"/>
        <w:rPr/>
      </w:pPr>
      <w:r>
        <w:rPr/>
        <w:t>Таблица №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1559"/>
        <w:gridCol w:w="1604"/>
        <w:gridCol w:w="1843"/>
        <w:gridCol w:w="137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зические лиц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ключая глав КФ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а, занимающиеся частной практико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плательщики НПД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из них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43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8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ргут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658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54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Когал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1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Меги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97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Лангепа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389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9</w:t>
            </w:r>
          </w:p>
        </w:tc>
      </w:tr>
      <w:tr>
        <w:trPr>
          <w:trHeight w:val="51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. Пок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7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ыбор объектов, поставленных на налоговых учет по состоянию на 01.01.2025 года, проведен на основании сведений, содержащихся в Едином государственном реестре налогоплательщиков (далее - ЕГРН). В соответствии с п.8 ст.84 Налогового кодекса Российской Федерации (далее – Кодекс) Федеральная налоговая служба на основе данных учета ведет ЕГРН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порядк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установленном Министерством финансов Российской Федерации. Состав сведений, содержащихся в ЕГРН, определяется Министерством финансов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оличество налогоплательщиков юридических лиц (далее – ЮЛ), состоящих на налоговом учете по месту нахождения обособленных подразделений, недвижимого имущества, земельных участков, транспортных средств, участков недр и физических лиц (далее – ФЛ), по месту нахождения недвижимого имущества, транспортных средств, земельных участков, представлено в таблице:</w:t>
      </w:r>
    </w:p>
    <w:p>
      <w:pPr>
        <w:pStyle w:val="Normal"/>
        <w:spacing w:lineRule="auto" w:line="240" w:before="0" w:after="0"/>
        <w:ind w:firstLine="737"/>
        <w:jc w:val="right"/>
        <w:rPr/>
      </w:pPr>
      <w:r>
        <w:rPr/>
        <w:t>Таблица №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557"/>
        <w:gridCol w:w="1035"/>
        <w:gridCol w:w="1373"/>
        <w:gridCol w:w="1036"/>
        <w:gridCol w:w="936"/>
        <w:gridCol w:w="862"/>
        <w:gridCol w:w="1137"/>
      </w:tblGrid>
      <w:tr>
        <w:trPr>
          <w:trHeight w:val="7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тчетную дат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х подразделений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ктов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х средст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ков недр (ЮЛ); Земля (ФЛ)</w:t>
            </w:r>
          </w:p>
        </w:tc>
      </w:tr>
      <w:tr>
        <w:trPr>
          <w:trHeight w:val="5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Л</w:t>
            </w:r>
          </w:p>
        </w:tc>
      </w:tr>
      <w:tr>
        <w:trPr>
          <w:trHeight w:val="54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из них: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61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3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06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7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23</w:t>
            </w:r>
          </w:p>
        </w:tc>
      </w:tr>
      <w:tr>
        <w:trPr>
          <w:trHeight w:val="696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ргутский рай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5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0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77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0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17</w:t>
            </w:r>
          </w:p>
        </w:tc>
      </w:tr>
      <w:tr>
        <w:trPr>
          <w:trHeight w:val="4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Когалы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4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4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1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18</w:t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Мегион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5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8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71</w:t>
            </w:r>
          </w:p>
        </w:tc>
      </w:tr>
      <w:tr>
        <w:trPr>
          <w:trHeight w:val="407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Лангепас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2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4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76</w:t>
            </w:r>
          </w:p>
        </w:tc>
      </w:tr>
      <w:tr>
        <w:trPr>
          <w:trHeight w:val="568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окач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0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Выявление юридических лиц, не состоящих на налоговом учете.</w:t>
      </w:r>
    </w:p>
    <w:p>
      <w:pPr>
        <w:pStyle w:val="Normal"/>
        <w:spacing w:lineRule="auto" w:line="240" w:before="0" w:after="0"/>
        <w:ind w:right="-142" w:firstLine="737"/>
        <w:jc w:val="right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t>Таблица №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3402"/>
      </w:tblGrid>
      <w:tr>
        <w:trPr>
          <w:trHeight w:val="4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, предоставивший сведения</w:t>
            </w:r>
          </w:p>
        </w:tc>
      </w:tr>
      <w:tr>
        <w:trPr>
          <w:trHeight w:val="27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 рамках соглашений по информационному взаимодействию с органами местного самоуправления Инспекцией направлены письма 19 юридическим лицам о необходимости постановки на налоговый учет обособленных подразделений. Из них 7 налогоплательщиков предоставили пояснения об отсутствии необходимости постановки на налоговый учет обособленных подразделений, 3 юридических лица зарегистрировали обособленные подраздел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Администрация г. Когалым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дминистрация Сургутского  райо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дминистрации г. Лангепас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240" w:after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оступление налоговых платеж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Федеральным законом от 14.07.2022 №263-ФЗ «О внесении изменений в части первую и вторую Налогового кодекса Российской Федерации» с 01.01.2023 года внесены изменения, предусматривающие формирование для каждого налогоплательщика сальдо единого налогового счета (далее – ЕНС), в том числе за счет направления сумм излишне уплаченных налогов на погашение сумм неисполненных обязанностей по уплате обязательных платежей либо признания их единым налоговым платежом (далее – ЕНП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01.01.2023 года поступления федерального бюджета формируются в целом по субъекту Российской Федерации, деление в части муниципальных образований не осуществляе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В консолидированный бюджет субъектов Российской Федерации (Тюменская обл., Ханты-Мансийский автономный округ – Югры, муниципальные образования Сургутского района, г.Когалыма, г.Мегиона, г.Лангепаса, г.Покачи) за 2024 год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упило – 87 588 218 тыс. руб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., что составляет 118 %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4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2 721 тыс. руб.)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к аналогичному периоду прошлого года (далее – АППГ), увеличение доходов бюджета субъектов Российской Федерации составляет 13 455 497 тыс.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сновной объем поступлений консолидированного бюджета субъекта Российской Федерации сформирован за счет поступлений налога на доходы физических лиц (далее – НДФЛ) – 34 390 535 тыс. руб. (39,3 %), акцизов – 22 944 835 тыс. руб. (26,2 %), имущественных налогов – 15 378 362 тыс. руб. (17,6 %), налога на прибыль организаций (далее – НПО) – 14 864 486 тыс. руб. (17 %)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За 2024 год в бюджет Ханты-Мансийского автономного округа – Югры поступило 72 224 225 тыс. руб., что составляет 82,5 % от общего объема поступлений консолидированного бюджета субъектов Российской Федерации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87 588 218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тыс. руб.), отмечается рост поступлений к АППГ (60 817 478  тыс. руб.) на 11 406 747 тыс. руб. или на 18,8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За 2024 год  поступило в доходы местных бюджетов (Сургутского района, г.Когалыма, г.Мегиона, г.Лангепаса, г.Покачи) – 15 363 993 тыс. руб., что составляет 17,5 % от общего объема поступлений консолидированного бюджета субъектов Российской Федераци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87 588 218 тыс.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руб.), 20,7 % от поступлений бюджета Ханты-Мансийского автономного округа – Югры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4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2 721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тыс. руб.), отмечается увеличение поступлений на 15,3 % в доходы местных бюджетов к АППГ (13 305 243 тыс. руб.), в том числе по налогам: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аблица № 4</w:t>
      </w:r>
    </w:p>
    <w:tbl>
      <w:tblPr>
        <w:tblW w:w="9372" w:type="dxa"/>
        <w:jc w:val="left"/>
        <w:tblInd w:w="-7" w:type="dxa"/>
        <w:tblLayout w:type="fixed"/>
        <w:tblCellMar>
          <w:top w:w="8" w:type="dxa"/>
          <w:left w:w="16" w:type="dxa"/>
          <w:bottom w:w="8" w:type="dxa"/>
          <w:right w:w="16" w:type="dxa"/>
        </w:tblCellMar>
      </w:tblPr>
      <w:tblGrid>
        <w:gridCol w:w="4111"/>
        <w:gridCol w:w="1843"/>
        <w:gridCol w:w="1984"/>
        <w:gridCol w:w="1434"/>
      </w:tblGrid>
      <w:tr>
        <w:trPr>
          <w:trHeight w:val="219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ind w:firstLine="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4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08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6 98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09 04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,6</w:t>
            </w:r>
          </w:p>
        </w:tc>
      </w:tr>
      <w:tr>
        <w:trPr>
          <w:trHeight w:val="483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 963 0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 490 53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8 7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9 18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8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 0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0 296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 11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 829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5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tabs>
          <w:tab w:val="left" w:pos="708" w:leader="none"/>
          <w:tab w:val="left" w:pos="162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За 2024 год в бюджеты муниципальных образований Сургутск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речислено </w:t>
      </w:r>
      <w:r>
        <w:rPr>
          <w:rFonts w:eastAsia="Times New Roman" w:cs="Times New Roman" w:ascii="Times New Roman" w:hAnsi="Times New Roman"/>
          <w:sz w:val="26"/>
          <w:szCs w:val="26"/>
        </w:rPr>
        <w:t>8 052 033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. руб., или 114,5 % к АППГ (</w:t>
      </w:r>
      <w:r>
        <w:rPr>
          <w:rFonts w:eastAsia="Times New Roman" w:cs="Times New Roman" w:ascii="Times New Roman" w:hAnsi="Times New Roman"/>
          <w:sz w:val="26"/>
          <w:szCs w:val="26"/>
        </w:rPr>
        <w:t>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034 661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. руб.)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right"/>
        <w:rPr/>
      </w:pPr>
      <w:r>
        <w:rPr/>
        <w:t>Таблица № 5</w:t>
      </w:r>
    </w:p>
    <w:tbl>
      <w:tblPr>
        <w:tblW w:w="9388" w:type="dxa"/>
        <w:jc w:val="left"/>
        <w:tblInd w:w="-23" w:type="dxa"/>
        <w:tblLayout w:type="fixed"/>
        <w:tblCellMar>
          <w:top w:w="8" w:type="dxa"/>
          <w:left w:w="16" w:type="dxa"/>
          <w:bottom w:w="8" w:type="dxa"/>
          <w:right w:w="16" w:type="dxa"/>
        </w:tblCellMar>
      </w:tblPr>
      <w:tblGrid>
        <w:gridCol w:w="4160"/>
        <w:gridCol w:w="1818"/>
        <w:gridCol w:w="1915"/>
        <w:gridCol w:w="1495"/>
      </w:tblGrid>
      <w:tr>
        <w:trPr>
          <w:trHeight w:val="51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4</w:t>
            </w:r>
          </w:p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39 72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 774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5</w:t>
            </w:r>
          </w:p>
        </w:tc>
      </w:tr>
      <w:tr>
        <w:trPr>
          <w:trHeight w:val="51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 479 83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 313 051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,9</w:t>
            </w:r>
          </w:p>
        </w:tc>
      </w:tr>
      <w:tr>
        <w:trPr>
          <w:trHeight w:val="51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6 745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8 207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51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65 74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0 915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</w:t>
            </w:r>
          </w:p>
        </w:tc>
      </w:tr>
      <w:tr>
        <w:trPr>
          <w:trHeight w:val="510" w:hRule="atLeast"/>
        </w:trPr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1 84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 629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В 2024 году в бюджет муниципального образования г. Когалым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ислено 3 333 894 тыс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. руб., или 120,6 % к АППГ (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 764 421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тыс. руб.)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right"/>
        <w:rPr/>
      </w:pPr>
      <w:r>
        <w:rPr/>
        <w:t>Таблица № 6</w:t>
      </w:r>
    </w:p>
    <w:tbl>
      <w:tblPr>
        <w:tblW w:w="9372" w:type="dxa"/>
        <w:jc w:val="left"/>
        <w:tblInd w:w="-23" w:type="dxa"/>
        <w:tblLayout w:type="fixed"/>
        <w:tblCellMar>
          <w:top w:w="8" w:type="dxa"/>
          <w:left w:w="16" w:type="dxa"/>
          <w:bottom w:w="8" w:type="dxa"/>
          <w:right w:w="16" w:type="dxa"/>
        </w:tblCellMar>
      </w:tblPr>
      <w:tblGrid>
        <w:gridCol w:w="4127"/>
        <w:gridCol w:w="1843"/>
        <w:gridCol w:w="1843"/>
        <w:gridCol w:w="1559"/>
      </w:tblGrid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4</w:t>
            </w:r>
          </w:p>
          <w:p>
            <w:pPr>
              <w:pStyle w:val="Normal"/>
              <w:spacing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7 07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6 34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 451 3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884 6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,7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6 6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 60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6 7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 5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 9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 4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чиной снижения поступлений по земельному налогу является уточнение налогоплательщиками налоговых начислений, в связи с изменением кадастровой стоим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За 2024 год в бюджет муниципального образования г.Меги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ислено 1 946 302 тыс.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руб., или 124 % 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ППГ (1 569 093 тыс. руб.)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right"/>
        <w:rPr/>
      </w:pPr>
      <w:r>
        <w:rPr/>
        <w:t>Таблица № 7</w:t>
      </w:r>
    </w:p>
    <w:tbl>
      <w:tblPr>
        <w:tblW w:w="9443" w:type="dxa"/>
        <w:jc w:val="left"/>
        <w:tblInd w:w="-23" w:type="dxa"/>
        <w:tblLayout w:type="fixed"/>
        <w:tblCellMar>
          <w:top w:w="8" w:type="dxa"/>
          <w:left w:w="16" w:type="dxa"/>
          <w:bottom w:w="8" w:type="dxa"/>
          <w:right w:w="16" w:type="dxa"/>
        </w:tblCellMar>
      </w:tblPr>
      <w:tblGrid>
        <w:gridCol w:w="4127"/>
        <w:gridCol w:w="1843"/>
        <w:gridCol w:w="1843"/>
        <w:gridCol w:w="1630"/>
      </w:tblGrid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4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 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 55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03 1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550 38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28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 77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7,6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 76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 49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1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69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,9</w:t>
            </w:r>
          </w:p>
        </w:tc>
      </w:tr>
    </w:tbl>
    <w:p>
      <w:pPr>
        <w:pStyle w:val="Normal"/>
        <w:tabs>
          <w:tab w:val="clear" w:pos="708"/>
          <w:tab w:val="left" w:pos="808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в бюджет муниципального образования г.Лангепаса перечислено 1 075 218 тыс. руб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., или 108,8 % к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ППГ (988 025 тыс. руб.)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right"/>
        <w:rPr/>
      </w:pPr>
      <w:r>
        <w:rPr/>
        <w:t>Таблица № 8</w:t>
      </w:r>
    </w:p>
    <w:tbl>
      <w:tblPr>
        <w:tblW w:w="9443" w:type="dxa"/>
        <w:jc w:val="left"/>
        <w:tblInd w:w="-23" w:type="dxa"/>
        <w:tblLayout w:type="fixed"/>
        <w:tblCellMar>
          <w:top w:w="8" w:type="dxa"/>
          <w:left w:w="16" w:type="dxa"/>
          <w:bottom w:w="8" w:type="dxa"/>
          <w:right w:w="16" w:type="dxa"/>
        </w:tblCellMar>
      </w:tblPr>
      <w:tblGrid>
        <w:gridCol w:w="4127"/>
        <w:gridCol w:w="1843"/>
        <w:gridCol w:w="1843"/>
        <w:gridCol w:w="1630"/>
      </w:tblGrid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4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 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 87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7,8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5 7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6 41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9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4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84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,7</w:t>
            </w:r>
          </w:p>
        </w:tc>
      </w:tr>
      <w:tr>
        <w:trPr>
          <w:trHeight w:val="571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 5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 87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,8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58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83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,3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За 2024 год в бюджет муниципального образования г. Покач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ислено 956 546 тыс.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руб., или 100,8 % к АППГ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949 044 тыс.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руб.), в том числе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right"/>
        <w:rPr/>
      </w:pPr>
      <w:r>
        <w:rPr/>
        <w:t>Таблица № 9</w:t>
      </w:r>
    </w:p>
    <w:tbl>
      <w:tblPr>
        <w:tblW w:w="9443" w:type="dxa"/>
        <w:jc w:val="left"/>
        <w:tblInd w:w="-23" w:type="dxa"/>
        <w:tblLayout w:type="fixed"/>
        <w:tblCellMar>
          <w:top w:w="8" w:type="dxa"/>
          <w:left w:w="16" w:type="dxa"/>
          <w:bottom w:w="8" w:type="dxa"/>
          <w:right w:w="16" w:type="dxa"/>
        </w:tblCellMar>
      </w:tblPr>
      <w:tblGrid>
        <w:gridCol w:w="4127"/>
        <w:gridCol w:w="1843"/>
        <w:gridCol w:w="1843"/>
        <w:gridCol w:w="1630"/>
      </w:tblGrid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4</w:t>
            </w:r>
          </w:p>
          <w:p>
            <w:pPr>
              <w:pStyle w:val="Normal"/>
              <w:spacing w:lineRule="auto" w:line="240" w:before="0" w:after="0"/>
              <w:ind w:right="14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упи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01.01.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п рост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 5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 49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4,7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2 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6 02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72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757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2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47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,3</w:t>
            </w:r>
          </w:p>
        </w:tc>
      </w:tr>
      <w:tr>
        <w:trPr>
          <w:trHeight w:val="510" w:hRule="atLeast"/>
        </w:trPr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6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19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,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мечается снижение поступлений по НДФЛ на 3 % в сравнении с АППГ по причине снижения уровня распределения НДФЛ в местный бюджет, так в 2023 году средний уровень отчислений в местный бюджет составлял 97,8 %, а в 2024 году составлял 84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Организация работы по урегулированию задолженности по налогам и сборам, взносам, налоговым санкциям и пеням по состоянию на 01.01.2025 год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1. Изменение структуры задолжен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Сумма задолженности по налогам и сборам по состоянию на 01.01.2025года составила 2 933 961 тыс. руб. Данный показатель на 01.01.2024 года составлял 3 488 855тыс. руб. Задолженность снизилась на 554 894 тыс. руб., что составляет 15,9 %.</w:t>
      </w:r>
    </w:p>
    <w:p>
      <w:pPr>
        <w:pStyle w:val="Normal"/>
        <w:tabs>
          <w:tab w:val="clear" w:pos="708"/>
          <w:tab w:val="left" w:pos="562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/>
        <w:t>Таблица № 10</w:t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2"/>
        <w:gridCol w:w="1950"/>
        <w:gridCol w:w="1950"/>
        <w:gridCol w:w="2042"/>
      </w:tblGrid>
      <w:tr>
        <w:trPr/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долженность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 01.01.20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 01.01.20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рост (+), снижение (-)</w:t>
            </w:r>
          </w:p>
        </w:tc>
      </w:tr>
      <w:tr>
        <w:trPr>
          <w:trHeight w:val="679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логи, пени (без учета ЕСН, фондов и страховых взносов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177 4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618 28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 559 142</w:t>
            </w:r>
          </w:p>
        </w:tc>
      </w:tr>
      <w:tr>
        <w:trPr>
          <w:trHeight w:val="321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Страховые взносы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1 42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 67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248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о состоянию на 01.01.2025 года в общей сумме задолженности (по налогам и сборам, пени и налоговым санкциям)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913 924 тыс. руб. урегулированная задолженность организаций, индивидуальных предпринимателей и граждан по налогам, находящихся в процедурах банкротства. По сравнению с 01.01.2024 года (936 248 тыс. руб.) отмечается снижение урегулированной задолженности на 22 324 тыс. руб. или на 2,4 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34 150 тыс. руб. приходится на задолженность, приостановленную к взысканию по решению судебных органов. По сравнению с 01.01.2024 года (19 611 тыс. руб.) отмечается рост приостановленной задолженности на 14 539 тыс. руб. или на 74 %.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4 512 тыс. руб. приходится на задолженность невозможную к взысканию в связи со смертью физических лиц, проводятся мероприятия по списанию задолженности. По сравнению с 01.01.2024 года (2 470 тыс. руб.) отмечается рост задолженности, невозможной к взысканию, на 2 042 тыс. руб. или на 82,7 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681 510 тыс. руб. - взыскивается судебными приставами, по постановлениям о возбуждении исполнительного производства. По сравнению с 01.01.2024 года (569 538 тыс. руб.) отмечается рост взыскиваемой задолженности на 111 972 тыс. руб. или на 19,7 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01.2025 года сумма задолженности физических лиц по имущественным налогам составляет 220 901 тыс. руб. По сравнению с 01.01.2024 года года (285 325 тыс. руб.) отмечается снижение задолженности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на 64 424 тыс. руб. или на 22,6 %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2. Изменение недоимки по налога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Недоимка, числящаяся за налогоплательщиками, возможная к взысканию по состоянию на 01.01.2025 года составила 1</w:t>
      </w: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025 422 тыс. руб., к АППГ (1 585 467 тыс. руб.). Установлено снижение недоимки на сумму 560 045 тыс. руб. или 35,3 %.</w:t>
      </w:r>
    </w:p>
    <w:p>
      <w:pPr>
        <w:pStyle w:val="Normal"/>
        <w:tabs>
          <w:tab w:val="clear" w:pos="708"/>
          <w:tab w:val="left" w:pos="6937" w:leader="none"/>
        </w:tabs>
        <w:spacing w:lineRule="auto" w:line="240" w:before="0" w:after="0"/>
        <w:jc w:val="right"/>
        <w:rPr/>
      </w:pPr>
      <w:r>
        <w:rPr/>
        <w:t>Таблица № 1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701"/>
        <w:gridCol w:w="1843"/>
        <w:gridCol w:w="212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налогов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01.01.2025</w:t>
            </w:r>
          </w:p>
          <w:p>
            <w:pPr>
              <w:pStyle w:val="Normal"/>
              <w:tabs>
                <w:tab w:val="clear" w:pos="708"/>
                <w:tab w:val="left" w:pos="69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937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рост (+), снижение (-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93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59 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6 7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2 633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льные федеральные налог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 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2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8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7 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0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03 105</w:t>
            </w:r>
          </w:p>
        </w:tc>
      </w:tr>
      <w:tr>
        <w:trPr>
          <w:trHeight w:val="7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01 4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 5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68 93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ональные налоги и с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76 3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 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43 097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е нал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8 5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 1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19 40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альные налоговые режи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6 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 2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3 42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99 8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299 728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3. Принудительное взыскание задолжен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01.11.2021 года начала действовать специализированная Межрайонная ИФНС России №10 по Ханты-Мансийскому автономному округу – Югре по осуществлению функций управления долгом физических и юридических лиц, а также индивидуальных предпринимателей (Долговой центр). Централизация управления долгом не меняет правил налогового администрирования налогоплательщиков, при этом обеспечивается адресное взаимодействие с налогоплательщиками для урегулирования задолженности с целью минимизации образования задолженности в окр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Работа по принудительному взысканию задолженности в бюджеты всех уровней, в соответствии с Кодексом, по итогам 2024 года осуществлялась Долговым центром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.4. Мероприятия, проведенные в 2024 году, для снижения суммы задолжен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Ежемесячно в адрес крупных должников направляются информационные письма о необходимости погашения задолженности, за 2024 год направлено 1112 пис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Ежемесячно в адрес работодателей направляются письма об оказании содействия в  погашении задолженности сотрудниками, в 2024 году направлено 1165 пис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постоянной основе, посредством видеоконференцсвязи, проводятся комиссии по урегулированию задолженности с налогоплательщиками-должниками. За указанный период состоялось 69 комиссий (приглашено 658 налогоплательщиков). Совместно с муниципальными образованиями проведено 66 комиссий по урегулированию задолженности с налогоплательщиками-должниками, и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о Сургутскому району – 16 комисс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 г. Когалыму – 13 комисс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по г. Мегиону – 15 комисс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по г. Лангепасу – 14 комисс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по г. Покачи – 8 комисс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Проведено 8 совместных рейдов с ОФССП России в отношении физических лиц, имеющих задолженность по имущественным налога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 целью получения актуальной информации о задолженности и своевременного исполнения налоговых обязательств, во избежание начисления пени, а также применения мер взыскания задолженности, проводится активная информационная кампания с юридическими лицами по информированию сотрудников о возможности подачи согласий на смс информирование о долге. З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030A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а в адрес Инспекции поступило 17236 согласий на информирование о долге, всего по состоянию на 01.01.2025 года поступило 39289 согласий или 69,1 % от количества должников (5684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7030A0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3. Работа в отношении функций по обеспечению процедур банкро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01.2025года в стадиях банкротства находится всего 985 должников (32 юридических лица и 953 гражданина), из которых: в отношении 30 должников заявление было подано третьими лицами, в отношении 930 должников заявления направлены самими должниками, в отношении 25 должников заявление подано уполномоченным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цедуре банкротства находятся 32 юридических лица, том числе в конкурсном производстве – 25 юридических лиц, в наблюдении – 7 юридических лиц. В отношении 903 граждан введена процедура реализации имущества, в отношении 50 граждан – проводится реструктуризация долгов гражда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общего количества дел о несостоятельности (банкротств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424 налогоплательщика зарегистрированы на территории Сургутского района (8 юридических лиц, 416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148 налогоплательщиков зарегистрированы на территории г.Когалыма (6 юридических лиц, 142 гражданин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220 налогоплательщиков зарегистрированы на территории г.Мегиона (10 юридических лиц, 210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116 налогоплательщиков зарегистрированы на территории г.Лангепаса (5 юридических лиц, 111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50 налогоплательщиков зарегистрированы на территории г.Покачи (1 юридическое лицо, 49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2 налогоплательщика зарегистрированы на территории г.Сургута (1 юридическое лицо, 1 граждани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1 налогоплательщик (юридическое лицо) зарегистрирован  на территории г.Краснояр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2 налогоплательщика (граждане) зарегистрированы на территории г.Нижневартов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22 физических лица зарегистрированы на территории иного налогов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задолженность должников, находящихся в процедурах банкротства, по состоянию на 01.01.2025 составляет 1 699 623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за 2024 год было возбуждено 1141 производство по делу о несостоятельности (банкротстве) из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134 заявления приняты Арбитражным судом (10 юридических лиц, 124 гражданина), по состоянию на 01.01.2025 года заявления не рассмотрен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43 производства по делу возбуждено и прекращено (18 юридических лиц, 25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введено 3 процедуры наблю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введено 2 процедуры конкурсного производ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) введено 920 процедур реализации имущества гражданин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введено 39 процедур реструктуризации долгов граждан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общего количества возбужденных дел о несостоятельности (банкротств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535 налогоплательщиков зарегистрировано на территории Сургутского района (15 юридических лиц, 520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143 налогоплательщика зарегистрировано на территории г.Когалыма (3 юридических лица, 140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274 налогоплательщика зарегистрировано на территории г.Мегиона (11 юридических лиц, 263 гражданин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119 налогоплательщиков зарегистрировано на территории г.Лангепаса (3 юридических лица, 116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57 налогоплательщиков зарегистрировано на территории г.Покачи (11 юридических лиц, 46 граждан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1 налогоплательщик (физическое лицо) зарегистрирован на территории г.Нижневартовск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12 физических лиц зарегистрированы на территории иного налогового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рамках работы по снижению задолженности должников-банкротов Инспекцией за 2024 год в адрес арбитражных управляющих направлено 595 информационных писем о реквизитах уплаты платежей в рамках процедуры банкрот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Инспекцией в Арбитражный суд Ханты-Мансийского автономного округа – Югры направлено 304 требования о включении задолженности перед уполномоченным органом в реестр требований кредиторов должника, из них 7 требований на основании уведомлений органов исполнитель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2024 году завершено 765 процедур банкротства, в том числе – реализация имущества гражданина завершена в отношении 758 физических лиц, завершено конкурсное производство в отношении 7 юридических лиц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сумма списанной задолженности должников составляет 236 794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общего количества завершенных дел о несостоятельности (банкротстве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250 налогоплательщиков зарегистрировано на территории Сургутского района (4 юридических лица, 246 физических л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105 налогоплательщиков зарегистрировано на территории г.Когалыма (1 юридическое лицо, 104 физических лиц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167 налогоплательщиков (физических лиц) зарегистрировано на территории г. Меги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131 налогоплательщик зарегистрирован на территории г.Лангепаса (2 юридических лица, 129 физических лиц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85 налогоплательщиков (физических лиц) зарегистрировано на территории г.Пока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4 налогоплательщика (физических лица) зарегистрированы на территории г.Сургу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2 налогоплательщика (физических лица) зарегистрированы на территории г.Нефтеюганс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21 физическое лицо зарегистрировано на территории иного налогового органа.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ind w:left="927" w:hanging="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4. Контрольная работа.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 w:before="0" w:after="0"/>
        <w:ind w:left="927" w:hanging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в бюджетную систему Российской Федерации поступило 139 806 тыс. руб., или 18,7% от суммы дополнительно начисленных платежей (748 333 тыс. руб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а 2024 год доначислено по выездным налоговым проверкам (далее – ВНП) – 555 577 тыс. руб., что составляет 74,2 % от общего объема доначислений (748 333 тыс. руб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Наблюдается снижение доначислений к АППГ на 60 496 тыс. руб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(616 073 тыс. руб.).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аблица 12</w:t>
      </w:r>
    </w:p>
    <w:tbl>
      <w:tblPr>
        <w:tblW w:w="9270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2268"/>
        <w:gridCol w:w="992"/>
        <w:gridCol w:w="1276"/>
        <w:gridCol w:w="986"/>
        <w:gridCol w:w="1195"/>
        <w:gridCol w:w="993"/>
        <w:gridCol w:w="1134"/>
      </w:tblGrid>
      <w:tr>
        <w:trPr>
          <w:trHeight w:val="49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5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Основные нало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дополнительных начислений по результатам выездных налоговых проверок, тыс. руб.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доначислений в структуре доначислений по выездным проверкам %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зультативности выездных прове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3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35"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щий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щий отчетный пери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щий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</w:tc>
      </w:tr>
      <w:tr>
        <w:trPr>
          <w:trHeight w:val="20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 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4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5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прибыль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2 9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 5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2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5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6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цизы на дизельное топли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27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больший удельный вес доначислений по ВНП в отчетном периоде приходится на акциз на нефтепродукты (242 273 тыс. руб.). В АППГ основную долю доначисленных сумм составлял налог на добавленную стоимость (280 024 тыс. руб.) и налог на прибыль организаций (302 977 тыс. руб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тчетном периоде завершены 9 ВНП в отношении юридических лиц, сумма доначислений составила 555 577 тыс.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АППГ завершено 19 ВНП: все 19 проверок в отношении юридических лиц, сумма доначислений составила 616 073 тыс. руб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енный показатель проверок по сравнению с АППГ снижен на 10 ВНП, суммовой показатель доначисленных сумм к АППГ снижен на 60 496 тыс. 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по камеральным налоговым проверкам (далее – КНП) доначислено 192 756 тыс. руб., что составляет 25,8 % от общего объема доначислений (748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33 тыс. руб.).  Наблюдается увеличение доначислений к АППГ на 123 173 тыс. руб. (69 583  тыс. руб.), или на 177 %.</w:t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/>
        <w:t>Таблица № 13</w:t>
      </w:r>
    </w:p>
    <w:tbl>
      <w:tblPr>
        <w:tblW w:w="940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9"/>
        <w:gridCol w:w="2315"/>
        <w:gridCol w:w="992"/>
        <w:gridCol w:w="1276"/>
        <w:gridCol w:w="985"/>
        <w:gridCol w:w="992"/>
        <w:gridCol w:w="992"/>
        <w:gridCol w:w="1473"/>
      </w:tblGrid>
      <w:tr>
        <w:trPr>
          <w:trHeight w:val="495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35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налог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дополнительных начислений по результатам камеральных налоговых прове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доначислений в структуре доначислений по камеральным проверкам %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вень результативности камеральных провер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30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щий отчетн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щий 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ыдущий отчетный пери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период</w:t>
            </w:r>
          </w:p>
        </w:tc>
      </w:tr>
      <w:tr>
        <w:trPr>
          <w:trHeight w:val="2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Д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4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0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trHeight w:val="252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ог на прибыль организац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35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2</w:t>
            </w:r>
          </w:p>
        </w:tc>
      </w:tr>
      <w:tr>
        <w:trPr>
          <w:trHeight w:val="24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Д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 3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альные налоговые режи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6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2</w:t>
            </w:r>
          </w:p>
        </w:tc>
      </w:tr>
      <w:tr>
        <w:trPr>
          <w:trHeight w:val="24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аховые вз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00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trHeight w:val="24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раф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6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ибольший удельный вес доначислений по КНП приходится на НДФЛ, где общая сумма доначислений составляет 106 313 тыс. руб., или 55,2 % от общего объема доначислений по КНП (192 756 тыс. руб.). В АППГ удельный вес доначислений по КНП приходился на НДС, где общая сумма доначислений составляла 43 428 тыс. руб., или 62,4 % от общего объема доначислений по КНП (69 583 тыс. руб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+mn-ea" w:cs="Calibri"/>
          <w:kern w:val="2"/>
          <w:sz w:val="26"/>
          <w:szCs w:val="26"/>
          <w:lang w:eastAsia="ru-RU"/>
        </w:rPr>
      </w:pPr>
      <w:r>
        <w:rPr>
          <w:rFonts w:eastAsia="+mn-ea" w:cs="Calibri" w:ascii="Times New Roman" w:hAnsi="Times New Roman"/>
          <w:kern w:val="2"/>
          <w:sz w:val="26"/>
          <w:szCs w:val="26"/>
          <w:lang w:eastAsia="ru-RU"/>
        </w:rPr>
        <w:t>За 2024 год по итогам контрольно-аналитической работы и рабочих встреч в формате «круглого стола» общая сумма доначислений составляет 81 623 тыс. руб.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+mn-ea" w:cs="Calibri" w:ascii="Times New Roman" w:hAnsi="Times New Roman"/>
          <w:kern w:val="2"/>
          <w:sz w:val="26"/>
          <w:szCs w:val="26"/>
          <w:lang w:eastAsia="ru-RU"/>
        </w:rPr>
        <w:t xml:space="preserve">1) по НДС представлено 55 уточненных налоговых деклараций на общую сумму 58 985 тыс. руб., в том числе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+mn-ea" w:cs="Calibri" w:ascii="Times New Roman" w:hAnsi="Times New Roman"/>
          <w:kern w:val="2"/>
          <w:sz w:val="26"/>
          <w:szCs w:val="26"/>
          <w:lang w:eastAsia="ru-RU"/>
        </w:rPr>
        <w:t xml:space="preserve">2) по итогам рабочих встреч в формате «круглого» стола по НДС представлено 24 уточненных налоговых деклараций на сумму 6 217 тыс. руб.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+mn-ea" w:cs="Calibri" w:ascii="Times New Roman" w:hAnsi="Times New Roman"/>
          <w:kern w:val="2"/>
          <w:sz w:val="26"/>
          <w:szCs w:val="26"/>
          <w:lang w:eastAsia="ru-RU"/>
        </w:rPr>
        <w:t>3) после получения налогоплательщиками автотребований по НДС представлена 31 уточненная налоговая декларация на сумму 52 768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+mn-ea" w:cs="Calibri" w:ascii="Times New Roman" w:hAnsi="Times New Roman"/>
          <w:kern w:val="2"/>
          <w:sz w:val="26"/>
          <w:szCs w:val="26"/>
          <w:lang w:eastAsia="ru-RU"/>
        </w:rPr>
        <w:t>4) по итогам рабочих встреч в формате «круглого» стола по УСН представлено 9 уточненных налоговых декларации на сумму 20 499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+mn-ea" w:cs="Times New Roman" w:ascii="Times New Roman" w:hAnsi="Times New Roman"/>
          <w:kern w:val="2"/>
          <w:sz w:val="26"/>
          <w:szCs w:val="26"/>
          <w:lang w:eastAsia="ru-RU"/>
        </w:rPr>
        <w:t>5) по НДФЛ представлено 12 уточненных расчетов на сумму 729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+mn-ea" w:cs="Times New Roman" w:ascii="Times New Roman" w:hAnsi="Times New Roman"/>
          <w:kern w:val="2"/>
          <w:sz w:val="26"/>
          <w:szCs w:val="26"/>
          <w:lang w:eastAsia="ru-RU"/>
        </w:rPr>
        <w:t xml:space="preserve">6) по страховым взносам представлено 12 уточненных расчетов на сумму 1 152 тыс. руб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3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выездных налоговых проверок в бюджетную систему Российской Федерации поступило 78 872 тыс. руб., или 14,2 % от общей суммы доначисленных платежей по выездным налоговым проверкам (555 577 тыс. руб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камеральных налоговых проверок в бюджетную систему Российской Федерации поступило (взыскано) 60 934 тыс. руб., или 31,6 % от общей суммы доначисленных платежей (192 756 тыс. руб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контрольно-аналитической работы в бюджетную систему Российской Федерации поступило 78 206 тыс. руб., или 95,8 % от общей суммы доначисленных платежей по контрольно-аналитической работе (81 623 тыс. руб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 Организация работы по администрированию отдельных налог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1. Упрощенная система налогообложения (УСН)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о состоянию на 01.01.2025 года количество налогоплательщиков, применяющих упрощенную систему налогообложения, составляет 6860 из ни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- 1924 – юридических лиц, в том числе налогоплательщиков Сургутского района – 633, г. Когалыма – 489, г. Мегиона – 467, г. Лангепаса – 239, г. Покачи - 96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- 4936 - индивидуальных предпринимателей, в том числе налогоплательщиков Сургутского района – 1790, г. Когалыма – 1206, г. Мегиона - 1047, г. Лангепаса - 677, г. Покачи – 21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упления единого налога, взимаемого в связи с применением упрощенной системы налогообложения,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за 2024 год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оставили 1 059 382 тыс. руб., что составляет 148 % к АППГ (714 681 тыс. руб.), в том числе Сургутский район – 329 409 тыс. руб., г.Когалым – 300 965 тыс. руб., г.Мегион –  257 090 тыс. руб., г.Лангепас – 177 347 тыс. руб., г.Покачи – 54 57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2. Налог, взимаемый в связи с применением патентной системы налогообложения (Патен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left" w:pos="708" w:leader="none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ab/>
        <w:t>По состоянию на 01.01.2025 года количество налогоплательщиков, применяющих патентную систему налогообложения, составляет 3096 в том числе налогоплательщиков Сургутского района – 1029, г.Когалыма – 679, г.Мегиона - 635, г.Лангепаса - 407, г.Покачи - 161, состоящих на учете в иных налоговых органах - 185.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ab/>
        <w:t xml:space="preserve">Сумма поступлений налога, взимаемого в связи с применением патентной системы налогообложения, за 2024 год составляет – 40 385 тыс. руб., в том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е Сургутский район – 11 041 тыс. руб., г.Когалым – 14 552 тыс. руб., г.Мегион – 6 367 тыс. руб., г.Лангепас – 5 507 тыс. руб., г.Покачи –  2 918 тыс. руб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3. Единый сельскохозяйственный налог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о состоянию на 01.01.2025 года количество налогоплательщиков, применяющих единый сельскохозяйственный налог, составляет 12 из них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) 3 – юридических лица, в том числе налогоплательщиков Сургутского района – 2, г.Когалыма – 0, г.Мегиона – 0, г.Лангепаса – 0, г.Покачи - 1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2) 9 - индивидуальных предпринимателей, в том числе налогоплательщиков Сургутского района – 4, г.Когалыма – 3, г.Мегиона - 1, г.Лангепаса – 0, г.Покачи - 1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оступления по единому сельскохозяйственному налогу за 2024 год составляют 8 297 тыс. руб., в том числе Сургутский район – 8 148 тыс. руб., г.Когалым – 149 тыс. руб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4. Налог на профессиональный дох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о состоянию на 01.01.2025 года количество налогоплательщиков, применяющих налог на профессиональный доход, составляет 20787 из них: налогоплательщиков Сургутского района – 9254, г.Когалыма – 4012, г.Мегиона – 3822, г.Лангепаса – 2689, г.Покачи – 1010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Поступления налога на профессиональный доход за 2024 год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ляют 13 943 тыс.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руб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6. Организация работы по проведению налогового контроля по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амеральным налоговым проверкам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налогоплательщиков, представивших налоговые декларации по налогу на доходы физических лиц (форма 3-НДФЛ) (далее – декларация), – 28845 чел., за АППГ – 29319 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сумма налога, подлежащая уплате (доплате) в бюджет, по представленным налогоплательщиками актуальным декларациям – 132 191 тыс. руб., за АППГ – 103 712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ая сумма налога, подлежащая возврату из бюджета, по представленным актуальным декларациям налогоплательщиков – 1 740 300 тыс. руб.,  за АППГ – 1 885 824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оличество налогоплательщиков, которым выдано уведомление о подтверждении права на имущественный налоговый вычет – 70 ед., за АППГ – 102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личество налогоплательщиков, которым выдано уведомление о подтверждении права на получение социального налогового вычета у налогового агента – 42 ед., за АППГ – 52 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цент привлечения к декларированию на 01.01.2025 года составил – 96 %, на 01.01.2024 года составлял – 93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01.2025 года количество физических лиц, задекларировавших свои доходы за 2023 год – 2316 че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ведениям, представленным регистрирующими органами по факту реализации, дарения и аренды объекта собственности, установлено 8930 физических лиц, которые имеют обязанность по представлению декларации за 2023 год. Вместе с тем, исключены из списка 6507 налогоплательщиков в связи с нахождением в собственности объектов более трех лет, по причине предоставления сведений о доходах физических лиц по форме 2-НДФЛ в отношении доходов, полученных от аренды объектов собственности, а также в связи с предоставлением пояснений о получении дохода в размере меньше, чем имущественный налоговый вычет, предусмотренный пп. 1 п. 2 ст. 220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повышения уровня привлечения к декларированию Инспекцией проведены следующие меро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одготовлены уведомления (количество 8902 ед.) об обязанности предоставления налоговой декларации, о сроках предоставления и об ответственности налогоплательщиков за несвоевременное предоставление налоговых деклараций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осредством Интернет-сервиса «Личный кабинет налогоплательщика для физических лиц» в адрес налогоплательщиков направлено 6839 уведом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посредством почтовой связи в адрес налогоплательщиков, обязанных предоставить декларации, направлено 2063 уведом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оведена индивидуальная работа с физическими лицами по телефонному информированию об обязанности предоставления налоговой декларации за 2023 год, а также по информированию об ответственности за неисполнение такой обяза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 постоянной основе проводится работа по обработке обращений налогоплательщиков, направленных в связи с получением уведомлений (исключение из списка обязанных декларировать доход в случае предоставления объективных причи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рамках проведения камеральной налоговой проверки деклараций, представленных налогоплательщиками с целью получения налоговых вычетов (социальный, имущественный, инвестиционный, стандартный), сотрудниками налогового органа в адрес налогоплательщиков, не отразивших в декларации сведения о доходах, направляются требования о предоставлении пояснений или уточненных деклар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отношении 1076 налогоплательщиков с 16.07.2024 года Инспекцией проведены камеральные налоговые проверки расчетов НДФЛ в отношении доходов, полученных от продажи либо дарения объектов недвижимости, на основе имеющихся у налоговых органов документов (информации) о налогоплательщике и доходах, полученных от продажи либо в результате дарения недвижимого имущества, в рамках п. 1.2 ст. 88 Кодекс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4 году по НДФЛ приняты решения о привлечении к ответственности за совершение налогового правонарушения в соответствии со статьей 122 Кодекса по декларациям по налогу на доходы физических лиц (форма 3-НДФЛ) и по расчетам НДФЛ в отношении доходов, полученных от продажи либо дарения объектов недвижимости, в отношении физических лиц на общую сумму 60 443 тыс. руб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1. Имущественные налоги физических лиц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авнительная динамика начислений в разрезе имущественных налогов за 2022 - 2023 годы, с учетом темпа роста.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аблица № 1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701"/>
        <w:gridCol w:w="1418"/>
        <w:gridCol w:w="113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ало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а 2022 г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за 2023 год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, тыс. руб.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(3-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к АППГ, %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(3:2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 1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 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 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6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 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 8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green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начислений по налогу на имущество физических лиц вызвано увеличением налоговой ставки на объекты недвижимости, включенные в перечень, определяемый в соответствии с пунктом 7 статьи 378.2 Кодекса, а имен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г.Лангепас, г.Когалым (с 1,3 % до 1,6 %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г.Покачи (с 1,6 % до 2,0 %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вышение начислений по транспортному налогу вызвано возникновением новых фактов владения на транспортные сред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равнительная динамика поступлений в разрезе имущественных налогов, с учетом темпа роста.</w:t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6"/>
          <w:szCs w:val="26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highlight w:val="green"/>
          <w:lang w:eastAsia="ru-RU"/>
        </w:rPr>
        <w:t>Таблица № 15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1701"/>
        <w:gridCol w:w="1559"/>
        <w:gridCol w:w="1560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нало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на 01.01.202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ило на 01.01.202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.(3-2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 рос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АППГ,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.(3:2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7 05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2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 24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11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й налог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6 64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6 56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9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,22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налог физических ли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3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6 81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9</w:t>
            </w:r>
          </w:p>
        </w:tc>
      </w:tr>
      <w:tr>
        <w:trPr>
          <w:trHeight w:val="481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9 0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3 6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1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25 года наблюдается положительная динамика налоговых поступлений на сумму 84 610 тыс. руб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упило имущественных налогов физических лиц за 2023 год по состоянию на 01.01.2025 года в сумме 643 672 тыс. руб. или 115,13 % к АППГ (559 062 тыс. руб.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7. Организация работы по контролю применения контрольно-кассовой техники (далее - ККТ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по состоянию на 01.01.2025 года на подведомственной Инспекции территории зарегистрировано (актуальных, не снятых с регистрационного учета) 4729 онлайн-касс, из них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Сургутский район – 1750 е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г. Когалым – 1149 е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г.Мегион – 892 е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г.Лангепас – 691ед.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г.Покачи – 247 е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Правительства Российской Федерации от 10.03.2022 №336 «Об особенностях организации и осуществления государственного контроля (надзора), муниципального контроля» предусматривается возможность проведения в 2024 году профилактических мероприятий и контрольных (надзорных) мероприятий в рамках федерального государственного контроля (надзора) за соблюдением законодательства Российской Федерации о применении контрольно-кассовой техники в организациях и у индивидуальных предпринимателей. Сотрудниками оперативного контроля проводится работа в части «молчащих» касс, выявление аномалий в расчетах, а также проводятся профилактические меры, направленные на применение ККТ в расчетах с покупател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части обеспечения реализации проекта ФНС России «Исключение недобросовестного поведения на рынках», а также отраслевого проекта «Общественное питание», Инспекция проводит инвентаризацию рынков, торговых точек на предмет установки онлайн-касс, применения ККТ, наличия работников у индивидуальных предпринимателей и юридических лиц, осуществляющих деятельность на торговых пространств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роекте ФНС России участвуют два рынка, расположенные на подведомственной налоговому органу территор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Городской рынок (г.Лянтор), на территории рынка осуществляют деятельность 22 налогоплательщи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ТЦ «Семейный» (г.Когалым), на территории ТЦ осуществляют деятельность 42 налогоплательщ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логовыми органами проводятся контрольные мероприятия по выявлению налогоплательщиков сферы услуг общественного питания, нарушающих требования законодательства Российской Федерации о применении контрольно-кассовой техн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ю вышеуказанных проектов является повсеместное применение контрольно-кассовой техники в установленных законом случаях, увеличение выручки, фиксируемой с применением контрольно-кассовой техники, и, как следствие, повышение роста доходов бюджета за счет сокращения теневого оборота рынка и создания равных, конкурентных условий ведения бизнес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проведении контрольных мероприятий налоговые органы придерживаются риск-ориентированного подхода, направленного на максимальное сокращение избыточных проверок, отказ от проверок добросовестных субъектов, усиление контроля в отношении лиц, чья деятельность является высокорискованн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роме того, в рамках Федерального закона от 31.07.2020 №248 «О государственном контроле (надзоре) и муниципальном контроле в Российской Федерации» по установленным нарушениям применения Федерального закона от 22.05.2003 №54-ФЗ «О применении контрольно-кассовой техники при осуществлении расчетов в Российской Федерации», Инспекцией вынесено 258 предостережений о недопустимости нарушения обязательных требований, проведен 181 профилактический визит. Также, были проведены выездные обследования, в результате которых осуществлено 164 контрольных закупки, по которым установлены нарушения обязательных требова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сотрудниками оперативного контроля проведено 719 осмотров адресов места нахождения налогоплательщиков с целью установления фактического места нахождения и осуществления предпринимательской деятельности. Также, за данный период направлено 1512 уведомлений о вызове на допросы свидетелей в рамках проводимых контрольных мероприятий Инспекцией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. Организация работы по администрированию страховых взно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 налога на доходы физических ли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нспекции по состоянию на 01.01.2025 года количество налогоплательщиков, состоящих на учете и производящих уплату страховых взносов, составляет 10291, из них: юридические лица – 2730; индивидуальные предприниматели, производящие выплаты физическим лицам (имеющие работников) – 779; индивидуальные предприниматели, производящие уплату в виде фиксированного размера (не имеющие работников) – 678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состоянию на 01.01.2025 года количество проведенных камеральных проверок расчетов по страховым взносам составило – 15534 ед. и расчетов по форме 6-НДФЛ – 21529 ед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езультате проведенных контрольных мероприятий по состоянию на 01.01.2025 года налогоплательщиками представлены уточненные расчеты по страховым взносам и налогу на доходы физических лиц, источником которых является налоговой агент, с обшей суммой доначислений 23 358 тыс. руб. 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01.01.2025 года поступило (взыскано) 16 914 тыс. руб. или 72 %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8.1. О работе комиссий по легализации заработной платы в части обеспечения дополнительных поступлений страховых взносов и НДФ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В связи с отменой комиссий по легализации налоговой базы для исчисления страховых взносов и НДФЛ по письму Федеральной налоговой службы от 07.07.2020 за № БС-4-11/10881@, а также переходом налоговых органов на риск ориентированный подход, Инспекция приняла участие в межведомственной комиссии Администрации города Лангепаса, Администрации города Покачи, Администрации города Когалыма, Администрации города Меги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На межведомственных комиссиях были рассмотрены вопросы: о выплате заработной платы ниже уровня МРОТ, о задолженности по страховым взносам и налогу на доходы физических лиц, числящейся за организациями и индивидуальными предпринимателями, в том числе в повестку комиссий были включены вопросы по уплате имущественных налогов работниками организ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9. Организация работы с налогоплательщи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оличество зарегистрированных налоговых деклараций (расчетов) за 2024 год составляет – 97939 ед. налоговой бухгалтерской отчётности (далее – НБО), из них предоставлено по телекоммуникационным каналам связи (далее – ТКС) – 92867 е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оличество зарегистрированных налоговых деклараций (расчетов) за 2023 год составляло – 97572 ед. НБО, из них предоставлено по ТКС – 94652 е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9.1. «Портал государственных услуг» и «Личный кабинет налогоплательщик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Инспекцией на постоянной основе проводится активная работа по информированию налогоплательщиков о возможностях электронных сервисов: «Личного кабинета налогоплательщика для физических лиц» (далее – ЛК2), «Личного кабинета налогоплательщика индивидуального предпринимателя» (далее – ЛК ИП), «Личного кабинета налогоплательщика для юридических лиц» (далее – ЛК3), «Онлайн записи в Инспекцию» и иных электронных сервисах ФНС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ЛК ФЛ всего подключено 167434 физических лица, в том числе за 2024 год - 9842 пользователя (по Сургутскому району – 4102, по г.Когалыму – 1990, по г.Мегиону - 1775, по г.Лангепасу - 1338, по г.Покачи - 637), из них являются активными пользователями 6289 налогоплательщиков, что составляет 1,99 % от общего количества физических лиц (315430), из них по Сургутскому району – 132658, по г.Когалыму – 63667, по г.Мегиону – 57976, по г.Лангепасу – 43892 по г.Покачи - 1723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ЛК ИП всего подключено 8487 индивидуальных предпринимателей за 2024 год подключено 1240 пользователей (по Сургутскому району – 504, по г.Когалыму – 248, по г.Мегиону – 262, по г.Лангепасу – 164, по г.Покачи – 62), что составляет 18,5 % от общего количества индивидуальных предпринимателей (6699), из них по Сургутскому району – 2650, по г.Когалыму – 1483, по г.Мегиону – 1321, по г.Лангепасу – 905, по г.Покачи – 34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ЛК ЮЛ всего подключено 2203 юридических лица, в том числе за 2024 год - 357 пользователей (по Сургутскому району – 111, по г.Когалыму – 100, по г.Мегиону – 95, по г.Лангепасу – 44, по г.Покачи – 7), что составляет 13 % от общего количества состоящих на учете юридических лиц (2744), из них по Сургутскому району – 927, по г.Когалыму – 720, по г Мегиону – 653, по г.Лангепасу – 317, по г.Покачи – 12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2. Работа со СМИ и информирование налогоплательщик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Инспекцией в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024 году проведены следующие мероприят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 тематических семинара и вебина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 заседания Общественного совета Инспекции с Общественными представителями Уполномоченного по защите прав предпринимателей в Ханты-Мансийском автономном округе – Югре городов Лангепас, Мегион, Покачи, Когалым и Сургутского района, посредством видеоконференцсвязи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360" w:firstLine="34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 мероприятий в формате «круглый стол» в режиме видеоконференцсвязи с Сургутской торгово-промышленной палатой, нацеленное на повышение налоговой грамотности предпринимательского сообще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 материала опубликовано в местных СМИ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 видеосюже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информационных сообщений направлено на радиовещание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4 публикации размещено посредством приложения «Viber» в бизнес-сообществах «Businesvraione», «Покачевские Предприниматели», «Бизнес Когалым», «Активный Когалым», «Бизнес г.Лянтор», «ИП и специалисты Администрации пгт.Федоровский», «МСП г.Лангепас», «Предприниматели Мегиона» (WhatsApp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 информационных материалов размещено в Операционных залах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остранено среди налогоплательщиков 12652 листовки в рамках проводимых информационных кампа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Инспекции проведены пресс-конференции с представителями средств массовой информац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1) «О декларационной кампании 2024 года» рассказала 18.01.2024 года старший государственный налоговый инспектор отдела работы с налогоплательщиками Юлия Владимировна Орлова в интервью для представителей средств массовой информации телерадиокомпании «Инфосервис+» ООО Медиа-Холдинг «Западная - Сибир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«Об уплате задолженности по имущественным налогам физических лиц»  рассказала 25.01.2024 заместитель начальника Инспекции Татьяна Валентиновна Собачкина в интервью для ТРК «Сургутинтерновости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«О необходимости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ления уведомлений об исчисленных суммах налогов, авансовых платежей по налогам, сборов, страховых взносов, об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раслевых проектах «Общественное питание» и «Рынки»» рассказала 08.02.2024 года заместитель начальника Инспекции Татьяна Юрьевна Скрипунова в интервью для корреспондента ТК «АКЦЕНТ» г. Мегион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«О декларационной кампании 2024 года, об изменениях с 2024 года в части предоставления социальных налоговых вычетов» рассказала 12.02.2024 года старший государственный налоговый инспектор отдела работы с налогоплательщиками Юлия Владимировна Орлова в интервью для представителей средств массовой информации телерадиокомпании «Инфосервис+» ООО Медиа-Холдинг «Западная - Сибир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«О необходимости своевременного погашения задолженности и механизмах принудительного взыскания задолженности» рассказала начальник Инспекции Татьяна Викторовна Королькова 14.03.2024 года в видеокомментарии Администрации г.Мегиона. Видеокомментарий размещен 15.03.2024 года в сообществе Инспекции в социальной сети «Вконтакте», а также опубликован 19.03.2024 года в СМИ ООО «Мегалинк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) «Об отраслевом проекте «Общественное питание», о возможности предоставления налоговой отчетности через сервис ФНС России «Личный кабинет налогоплательщика индивидуального предпринимателя»» 19.03.2024 года рассказала заместитель начальника Инспекции Татьяна Юрьевна Скрипунова в интервью для представителей средств массовой информации телерадиокомпании «Инфосервис+» ООО Медиа-Холдинг «Западная - Сибир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) «О декларационной кампании 2024 года, о возможности предоставления налоговой отчетности через сервис ФНС России «Личный кабинет налогоплательщика индивидуального предпринимателя»» рассказала 21.03.2024 года заместитель начальника инспекции Мария Павловна Окулова в интервью для корреспондента ТРК «Лангепас+» ООО Медиа-Холдинг «Западная Сибир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) «О рисках выплаты зарплаты в «конвертах», о необходимости урегулирования задолженности по имущественным налогам» рассказала 21.05.2024 года заместитель начальника Инспекции Татьяна Юрьевна Скрипунова в интервью для корреспондента ТК «АКЦЕНТ» г.Мегион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) «О необходимости урегулирования задолженности по имущественным налогам» 28.05.2024 года заместитель начальника Инспекции Татьяна Валентиновна Собачкина приняла участие в съемках программы «Мнение эксперта» ТРК «Инфосервис+» ООО Медиа-Холдинг «Западная - Сибирь» г.Когалы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) «О «Личном кабинете налогоплательщика для физических лиц», о согласии налогоплательщика на информирование о наличии задолженности, об уплате задолженности по имущественным налогам физическими лицами» рассказала 05.06.2024 года старший государственный налоговый инспектор отдела работы с налогоплательщиками Юлия Владимировна Орлова в интервью для представителей средств массовой информации телерадиокомпании «Инфосервис+» ООО Медиа-Холдинг «Западная - Сибирь» в г.Когалы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) «Об уплате задолженности по имущественным налогам физическими лицами, о способах уплаты задолженности, о «Личном кабинете налогоплательщика для физических лиц», о согласии налогоплательщика на информирование о наличии задолженности» рассказала 14.06.2024 старший государственный налоговый инспектор отдела работы с налогоплательщиками Юлия Владимировна Орлова в интервью для представителей средств массовой информации телерадиокомпании «Инфосервис+» ООО Медиа-Холдинг «Западная - Сибирь» в г.Когалыме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2) «О государственной регистрации бизнеса» 12.08.2024 года рассказала заместитель начальника Инспекции Татьяна Валентиновна Собачкина во время  съемки программы «Мнение эксперта» ТРК «Инфосервис+» ООО Медиа-Холдинг «Западная - Сибирь» г.Когалым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3) «О применении машиночитаемой доверенности» 14.08.2024 года рассказала заместитель начальника Инспекции Наталья Викторовна Богуцкая в интервью для ТРК «Лангепас+» Медиа-Холдинг «Западная Сибирь»;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4) «Об уплате имущественных налогов и НДФЛ» 29.08.2024 года рассказала заместитель начальника Инспекции Мария Павловна Окулова в интервью для ТК «Мегалинк» г.Мегион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5) «Об уплате имущественных налогов и НДФЛ» </w:t>
      </w:r>
      <w:r>
        <w:rPr>
          <w:rFonts w:cs="Times New Roman" w:ascii="Times New Roman" w:hAnsi="Times New Roman"/>
          <w:sz w:val="26"/>
          <w:szCs w:val="26"/>
        </w:rPr>
        <w:t xml:space="preserve">16.10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cs="Times New Roman" w:ascii="Times New Roman" w:hAnsi="Times New Roman"/>
          <w:sz w:val="26"/>
          <w:szCs w:val="26"/>
        </w:rPr>
        <w:t xml:space="preserve">рассказал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арший государственный налоговый инспектор отдела работы с налогоплательщиками Юлия Владимировна Орлова</w:t>
      </w:r>
      <w:r>
        <w:rPr>
          <w:rFonts w:cs="Times New Roman" w:ascii="Times New Roman" w:hAnsi="Times New Roman"/>
          <w:sz w:val="26"/>
          <w:szCs w:val="26"/>
        </w:rPr>
        <w:t xml:space="preserve"> в интервью ТРК «Инфосервис+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б уплате имущественных налогов и НДФЛ» </w:t>
      </w:r>
      <w:r>
        <w:rPr>
          <w:rFonts w:cs="Times New Roman" w:ascii="Times New Roman" w:hAnsi="Times New Roman"/>
          <w:sz w:val="26"/>
          <w:szCs w:val="26"/>
        </w:rPr>
        <w:t xml:space="preserve">25.10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cs="Times New Roman" w:ascii="Times New Roman" w:hAnsi="Times New Roman"/>
          <w:sz w:val="26"/>
          <w:szCs w:val="26"/>
        </w:rPr>
        <w:t xml:space="preserve">рассказал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</w:t>
      </w:r>
      <w:r>
        <w:rPr>
          <w:rFonts w:cs="Times New Roman" w:ascii="Times New Roman" w:hAnsi="Times New Roman"/>
          <w:sz w:val="26"/>
          <w:szCs w:val="26"/>
        </w:rPr>
        <w:t>аместитель начальника Инспекции Мария Павловна Окулова в интервью корреспонденту ТРК «Лангепас+» ООО Медиа-Холдинг «Западная Сибир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б уплате имущественных налогов и НДФЛ» </w:t>
      </w:r>
      <w:r>
        <w:rPr>
          <w:rFonts w:cs="Times New Roman" w:ascii="Times New Roman" w:hAnsi="Times New Roman"/>
          <w:sz w:val="26"/>
          <w:szCs w:val="26"/>
        </w:rPr>
        <w:t>30.10.2024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года </w:t>
      </w:r>
      <w:r>
        <w:rPr>
          <w:rFonts w:cs="Times New Roman" w:ascii="Times New Roman" w:hAnsi="Times New Roman"/>
          <w:sz w:val="26"/>
          <w:szCs w:val="26"/>
        </w:rPr>
        <w:t>рассказала заместитель начальника Инспекции Наталья Викторовна Богуцкая в интервью ТРК «Мегалинк» г.Мегио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8)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б уплате имущественных налогов и НДФЛ» </w:t>
      </w:r>
      <w:r>
        <w:rPr>
          <w:rFonts w:cs="Times New Roman" w:ascii="Times New Roman" w:hAnsi="Times New Roman"/>
          <w:sz w:val="26"/>
          <w:szCs w:val="26"/>
        </w:rPr>
        <w:t xml:space="preserve">30.10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cs="Times New Roman" w:ascii="Times New Roman" w:hAnsi="Times New Roman"/>
          <w:sz w:val="26"/>
          <w:szCs w:val="26"/>
        </w:rPr>
        <w:t>рассказала старший государственный налоговый инспектор отдела работы с налогоплательщиками Мария Владимировна Оборина в интервью для ТРК «Ракурс» г.Пока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)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«Об уплате имущественных налогов и НДФЛ» </w:t>
      </w:r>
      <w:r>
        <w:rPr>
          <w:rFonts w:cs="Times New Roman" w:ascii="Times New Roman" w:hAnsi="Times New Roman"/>
          <w:sz w:val="26"/>
          <w:szCs w:val="26"/>
        </w:rPr>
        <w:t xml:space="preserve">31.10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cs="Times New Roman" w:ascii="Times New Roman" w:hAnsi="Times New Roman"/>
          <w:sz w:val="26"/>
          <w:szCs w:val="26"/>
        </w:rPr>
        <w:t>рассказала заместитель начальника Инспекции Татьяна Валентиновна Собачкина в интервью для ТРК «Сургутинтернов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0) «Об уплате имущественных налогов и НДФЛ» 13.11.2024 года </w:t>
      </w:r>
      <w:r>
        <w:rPr>
          <w:rFonts w:cs="Times New Roman" w:ascii="Times New Roman" w:hAnsi="Times New Roman"/>
          <w:sz w:val="26"/>
          <w:szCs w:val="26"/>
        </w:rPr>
        <w:t>рассказал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тарший государственный налоговый инспектор отдела работы с налогоплательщиками Юлия Владимировна Орлова в интервью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ТРК «Инфосервис+» г.Когалы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21)«О закрытии ТОРМ в г. Лянтор» 04.12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а рассказала заместитель начальника Инспекции Татьяна Валентиновна Собачкина в интервью для ТРК «Сургутинтерновост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22)«О необходимости уплаты задолженности» 11.12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а рассказала заместитель начальника Инспекции Наталья Викторовна Богуцкая в интервью для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 xml:space="preserve"> ТРК «Лангепас+» ООО Медиа-Холдинг «Западная Сибирь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3) «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eastAsia="ru-RU"/>
        </w:rPr>
        <w:t>О необходимости уплаты задолженн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</w:t>
      </w:r>
      <w:r>
        <w:rPr>
          <w:rFonts w:cs="Times New Roman" w:ascii="Times New Roman" w:hAnsi="Times New Roman"/>
          <w:sz w:val="26"/>
          <w:szCs w:val="26"/>
        </w:rPr>
        <w:t xml:space="preserve">17.12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cs="Times New Roman" w:ascii="Times New Roman" w:hAnsi="Times New Roman"/>
          <w:sz w:val="26"/>
          <w:szCs w:val="26"/>
        </w:rPr>
        <w:t>рассказала старший государственный налоговый инспектор отдела работы с налогоплательщиками Мария Владимировна Оборина в интервью для ТРК «Ракурс» г.Пок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3. О «Мобильном офисе налогоплательщика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37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в рамках работы «Мобильного офиса налогоплательщика» осуществлен 171 выезд в организации, в муниципальные учреждения Сургутского района, г.Когалыма, г.Мегиона, г.Лангепаса, г.Покачи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37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9.4. Организация работы с многофункциональными центрам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37"/>
        <w:jc w:val="center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далее – МФЦ).</w:t>
      </w:r>
    </w:p>
    <w:p>
      <w:pPr>
        <w:pStyle w:val="Normal"/>
        <w:tabs>
          <w:tab w:val="clear" w:pos="708"/>
          <w:tab w:val="left" w:pos="31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 xml:space="preserve">Государственные и муниципальные услуги населению района оказывают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9" w:leader="none"/>
          <w:tab w:val="left" w:pos="96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Филиал Автономного учреждения «Многофункциональный центр предоставления государственных и муниципальных услуг Cургутского района» находящийся по адресу: г.Сургут, ул.Югорский тракт, д.38, ТРЦ «Сити-Молл», у которого открыты 12 территориально обособленных структурных подразделений (ТОСП), находящиеся: в г.Лянторе, г.п.Белый Яр, г.п.Солнечный, г.п.Федоровский, г.п.Барсово и в сельских поселениях Локосово, Угут, Русскинская, Ульт-Ягун, Нижнесортымский, Сытомино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Филиал Автономного учреждения «Многофункциональный центр предоставления государственных и муниципальных услуг по г.Когалыму», находящийся по адресу: г.Когалым, ул.Мира, д.15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Филиал Автономного учреждения «Многофункциональный центр Югры» в г. Мегионе, находящийся по адресу: г.Мегион, проспект Победы, д.7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Филиал Автономного учреждения «Многофунк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циональный центр Югры» в г. Лангепасе, находящийся по адресу: г.Лангепас, ул.Парковая, стр.9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5. Филиал Автономного учреждения «Многофункциональный центр Югры» в г. Покачи, находящийся по адресу: г.Покачи, ул.Таежная, д.20/1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01.2025 года в рамках «одного окна» по 36 видам услуг налогоплательщикам оказано 48905 государственных услуг (по Сургутскому району – 30178, по г.Когалыму – 1884, по г.Мегиону – 4964, по г.Лангепасу –5050, по г.Покачи – 6829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60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9.5. Обслуживание налогоплательщиков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Операционных залах Инспе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60" w:leader="none"/>
        </w:tabs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Обеспечено исполнение Приказа ФНС России от 08.07.2019 № ММВ-7-19/343@ «Об утверждении Административного регламента Федеральной налоговой службы по предоставлению государственной услуги по бесплатному информированию (в том числе в письменной форме) налогоплательщиков, плательщиков сборов, плательщиков страховых взносов и налоговых агентов о действующих налогах, сборах и страховых взносах, законодательстве о налогах и сборах и принятых в соответствии с ним нормативных правовых актах, порядке исчисления и уплаты налогов, сборов и страховых взносов, правах и обязанностях налогоплательщиков, плательщиков сборов, плательщиков страховых взносов и налоговых агентов, полномочиях налоговых органов и их должностных лиц, а также по приему налоговых деклараций (расчетов)», в части максимального срока ожидания в очереди (15 минут) при подаче запроса заявителем непосредственно в Инспекцию для предоставления государственной услуги и при получении результата предоставления услуги не более 15 минут в Операционных залах Инспекции в г.Сургуте, ТОРМа Инспекции г.Лянтора и дополнительных офисов Инспекции в г.Когалыме и г.Мегионе. За 2024 год оказано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‭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35619‬ услуг.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‬‬‬‬‬‬‬‬‬‬‬‬‬‬‬‬‬‬‬‬‬‬‬‬‬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  <w:t>‬‬‬‬‬‬‬‬‬‬‬‬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Предоставление государственных услуг в ТОРМе Инспекции г.Лянтор и в дополнительных офисах Инспекции г.Когалыма, г.Мегиона осуществлялось в порядке «живой очереди»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0. Единый регистрационный центр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За период с 01.01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по 01.01.202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а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в регистрирующий орган поступило 46257 документов в отношении юридических лиц, физических лиц и индивидуальных предпринимателей, в том числе запросы о предоставлении сведений из реестров, судебные акты, сообщения Центрального банка Российской Федерации, что на 6 746 заявлений больше, чем в 2023 году (39511 заявлений), что говорит о деловой активизации предпринимательского сообщества в окру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1. Количество проведенных регистрационных мероприят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№129-ФЗ от 08.08.2001 «О государственной регистрации юридических лиц и индивидуальных предпринимателей» за 2024 год Единым регистрационным центром рассмотрено 44562 заявления, представленных для государственной регистрации, из них: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№ 16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4"/>
        <w:gridCol w:w="2553"/>
      </w:tblGrid>
      <w:tr>
        <w:trPr>
          <w:trHeight w:val="9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о государственной регистра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ый регистрационный центр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пекция</w:t>
            </w:r>
          </w:p>
        </w:tc>
      </w:tr>
      <w:tr>
        <w:trPr>
          <w:trHeight w:val="3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юридических лиц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80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ликвидации юридических лиц в связи с прекращением своей деятельност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8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шению суда о ликвидации юридического лица вследствие банкротства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8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юридического лица прекращена в соответствии со статьей 21.3 федерального закона от 08.08.2001 № 129-ФЗ «О государственной регистрации юридических лиц и индивидуальных предпринимателей»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55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их лиц в качестве индивидуальных предпринимателе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8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1</w:t>
            </w:r>
          </w:p>
        </w:tc>
      </w:tr>
      <w:tr>
        <w:trPr>
          <w:trHeight w:val="6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рекращении деятельности в качестве индивидуального предпринимателя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8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0.2. Количество юридических лиц, исключенных из ЕГРЮЛ по решению регистрирующего орга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21.1 Федерального закона от 08.08.2001 №129-ФЗ «О государственной регистрации юридических лиц и индивидуальных предпринимателей» регистрирующий орган принимает решение об исключении юридического лица из Единого государственного реестра юридических лиц (далее – ЕГРЮЛ) в случаях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юридическое лицо, которое в течение последних 12 месяцев, предшествующих моменту принятия регистрирующим органом решения, не представляло документы отчетности, предусмотренные законодательством Российской Федерации о налогах и сборах, и не осуществляло операций хотя бы по одному банковскому счету, признается фактически прекратившим свою деятельность (недействующее юридическое лицо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наличия в ЕГРЮЛ сведений, в отношении которых внесена запись об их недостоверности, в течение более чем 6 месяцев с момента внесения такой запис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невозможности ликвидации юридического лица ввиду отсутствия средств на расходы, необходимые для его ликвидации, и невозможности возложить эти расходы на его учредителей (участников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регистрирующим органом исключены из Единого государственного реестра 996 юридических лиц, из них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) в связи с записью о недостоверности сведений – 395 (40%) юридических ли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) с признаками недействующего юридического лица – 601 (60%) юридическое лиц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территории, подведомственной Инспекции, исключены 65 юридических лиц: Сургутский район - 26, г.Когалым – 10, г.Мегион – 21, г.Лангепас – 5, г.Покачи - 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3. Количество индивидуальных предпринимателей, исключенных из ЕГРИП по решению регистрирующего орга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. 22.4 Федерального закона №129-ФЗ индивидуальный предприниматель признается фактически прекратившим свою деятельность (далее - недействующий индивидуальный предприниматель) в случаях, если к моменту принятия регистрирующим органом соответствующего решения одновременно соблюдаются следующие услов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истекло пятнадцать месяцев с даты окончания действия патента или индивидуальный предприниматель в течение последних пятнадцати месяцев не представлял документы отчетности, сведения о расчетах, предусмотренные законодательством Российской Федерации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индивидуальный предприниматель имеет недоимку и задолженность в соответствии с законодательством Российской Федерации о налогах и сбор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регистрирующим органом сформирован список в количестве 1337 индивидуальных предпринимателей, обладающих признаками недействующего лица, зарегистрированных на территории Ханты-Мансийского автономного округа – Югры, из ни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944 индивидуальных предпринимателя исключены из Единого государственного реестра индивидуальных предпринимателей в связи с наличием признаков недействующих, в том числе Сургутский район – 67, г.Когалым – 30, г.Мегион - 30, г.Лангепас - 15, г.Покачи – 5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4 Работа по взаимодействию с правоохранительными органами в сфере государственной регистрации юридических лиц и индивидуальных предпринимателей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водится работа по обеспечению уголовного преследования лиц, совершивших преступления, предусмотренные статьями 170.1, 173.1, 173.2 Уголовного кодекса Российской Федерации (далее – Уголовный кодекс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го за период с 01.01.2024 года по 31.12.2024 года Инспекцией, как регистрирующим органом, в правоохранительные органы направлено 37 материалов с выявленными нарушениями законодательства в сфере государственной регистрации, содержащих признаки преступлений, предусмотренных Уголовным кодексом, в том числе 7 материалов в отношении юридических лиц, состоящих на учете в Межрайонной ИФНС России №11 по Ханты-Мансийскому автномному округу - Югре. Из них возбуждено 20 уголовных дел, в отношении 17 материалов не приняты окончательные решения. За указанный период мировыми судьями Ханты-Мансийского автономного округа – Югры вынесено 5 приговоров о привлечении к уголовной ответственности по статьям 173.1, 173.2 Уголовного кодек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5 Работа, проводимая Инспекцией в части обеспечения достоверности реест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гистрирующим органом в ЕГРЮЛ за период с 01.01.2024 года по 31.12.2024 года внесена 1851 запись о недостоверности сведений в части адреса места нахождения, в части руководителей/учредителей юридических лиц, в том числе 120 записей о недостоверности сведений внесено в отношении юридических лиц, состоящих на учете в Межрайонной ИФНС России №11 по Ханты-Мансийскому автномному округу – Югр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меток о достоверности за указанный период внесено в ЕГРЮЛ 8517 ед., в том числе 349 отметок о достоверности внесено в отношении юридических лиц, состоящих на учете в Межрайонной ИФНС России №11 по Ханты-Мансийскому автномному округу – Югре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6 Работа в части досудебного урегулирования споров в сфере государственной регистрации юридических лиц и индивидуальных предпринимателей, возникшим в связи с исполнением территориальными налоговыми органами функций регистрирующих органов (обжалование решений, действий (бездействия) регистрирующих органов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 период 01.01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по 31.12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а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Управлением рассмотрено 19 жалоб на решения о государственной регистрации и об отказе в государственной регистрации. По результатам рассмотрения 17 жалоб рассмотрены в пользу регистрирующего органа, 2 жалобы рассмотрена в пользу заявителя (решения об отказе в государственной регистраци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Инспекция в 2024 выступала в судебных органах в качестве ответчика по 7 исковым заявлениям на решение об отказе в государственной регистрации и решение о государственной регистрации. В пользу регистрирующего органы вынесено 4 судебных акта, 2 судебных акта вынесено в пользу налогоплательщика (исключение ЮЛ из ЕГРЮЛ) (причина удовлетворения: Прекращение правоспособности юридического лица в административном порядке на основании статьи 21.1 Федерального закона №129-ФЗ при наличии неисполненных обязательств, нарушает права конкурсных кредиторов, поскольку не позволяет возвратить денежные средства в конкурсную массу, а также применить в должной мере альтернативные механизмы удовлетворения требований кредиторов, установленные положениями гражданского законодательств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0.7. Работа, проведенная Инспекцией в части привлечения налогоплательщиков к административной ответственности по статьям Кодекса об административных правонарушениях Российской Федерации (далее – КоАП РФ).</w:t>
      </w:r>
    </w:p>
    <w:p>
      <w:pPr>
        <w:pStyle w:val="Normal"/>
        <w:spacing w:lineRule="auto" w:line="240" w:before="0" w:after="0"/>
        <w:jc w:val="right"/>
        <w:rPr/>
      </w:pPr>
      <w:r>
        <w:rPr/>
        <w:t>Таблица № 17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55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1.202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1.2025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намика (+/-)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дел об административных правонарушениях, в том числе по статьям КоАП РФ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3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3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5 (неприменение ККТ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63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3 (неправомерные действия при банкротстве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3 (осуществление дисквалифицированным лицом деятельности по управлению юридическим лицом, заключение с таким лицом договора по управлению юридическим лицо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6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25 (несвоевременное, непредставление сведений по государственной регист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1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5 (нарушение сроков представления налоговой деклараци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0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6 (нарушение сроков представления сведений и бухгалтерской отчетност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6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38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25 (нарушение валютного законодательства Российской Федерации и актов органов валютного регулирован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4 (неповиновение законному распоряжению должностного лиц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91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5 (невыполнение в установленный срок законного предписания об устранении нарушений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3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25 (неуплата административного штрафа в срок, установленный законом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бужденных должностными лиц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9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6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 направлены в другие орга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444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ы в установленном поряд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87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жено административных штраф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8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266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ложенного штрафа (тыс. руб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28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1576</w:t>
            </w:r>
          </w:p>
        </w:tc>
      </w:tr>
      <w:tr>
        <w:trPr>
          <w:trHeight w:val="776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сло лиц, привлеченных к административной ответственности,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415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ны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+1384</w:t>
            </w:r>
          </w:p>
        </w:tc>
      </w:tr>
      <w:tr>
        <w:trPr>
          <w:trHeight w:val="265" w:hRule="atLeast"/>
        </w:trPr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2024 год в Инспекцию поступило 3333 налоговых декларации (сведения) с нарушением срока представления, из них: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1364 налоговых декларации (сведений) приходится на налогоплательщиков Сургутского района (что составило 41 %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776 налоговых деклараций (сведений) приходится на налогоплательщиков г.Когалыма (что составило 23,3 %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638 налоговых деклараций (сведений) приходится на налогоплательщиков г.Мегиона (что составило 19,1 %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) 338 налоговых деклараций (сведений) приходится на налогоплательщиков г.Лангепаса (что составило 10,1 %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) 217 налоговых деклараций (сведения) приходится на налогоплательщиков г.Покачи (что составило 6,5 %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ышеуказанное количество налоговых деклараций (сведений), необходимых для осуществления налогового контроля с нарушением срока представления, свидетельствует о недостаточном подходе к исполнению обязанностей, закрепленных налоговым законодательством. В связи с чем, налоговым органом на регулярной основе проводятся мероприятия по информированию налогоплательщиков о сроках предоставления отчетности, а также возможных последствиях неисполнения ими законно установленных обязанностей.</w:t>
      </w:r>
    </w:p>
    <w:p>
      <w:pPr>
        <w:pStyle w:val="Normal"/>
        <w:tabs>
          <w:tab w:val="clear" w:pos="708"/>
          <w:tab w:val="left" w:pos="6627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 Результаты правовой работы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1. Анализ досудебного урегулирования споров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2024 год в Инспекцию поступило 49 жалоб, из них:</w:t>
      </w:r>
    </w:p>
    <w:p>
      <w:pPr>
        <w:pStyle w:val="Normal"/>
        <w:tabs>
          <w:tab w:val="left" w:pos="70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42 жалобы представлены юридическими лицами;</w:t>
      </w:r>
    </w:p>
    <w:p>
      <w:pPr>
        <w:pStyle w:val="Normal"/>
        <w:tabs>
          <w:tab w:val="left" w:pos="70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1 жалоба представлена индивидуальным предпринимателем;</w:t>
      </w:r>
    </w:p>
    <w:p>
      <w:pPr>
        <w:pStyle w:val="Normal"/>
        <w:tabs>
          <w:tab w:val="left" w:pos="708" w:leader="none"/>
          <w:tab w:val="left" w:pos="16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) 6 жалоб представлены физическими лицами.</w:t>
      </w:r>
    </w:p>
    <w:p>
      <w:pPr>
        <w:pStyle w:val="Normal"/>
        <w:tabs>
          <w:tab w:val="left" w:pos="708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состоянию на 01.01.2025 года УФНС России по Ханты-Мансийскому автономному округу – Югре (далее – Управление) рассмотрены 47 жалоб, из которых:</w:t>
      </w:r>
    </w:p>
    <w:p>
      <w:pPr>
        <w:pStyle w:val="Normal"/>
        <w:tabs>
          <w:tab w:val="left" w:pos="708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оставлено без удовлетворения 37 жалоб;</w:t>
      </w:r>
    </w:p>
    <w:p>
      <w:pPr>
        <w:pStyle w:val="Normal"/>
        <w:tabs>
          <w:tab w:val="left" w:pos="708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удовлетворены 10 жалоб (полностью – 3 жалобы).</w:t>
      </w:r>
    </w:p>
    <w:p>
      <w:pPr>
        <w:pStyle w:val="Normal"/>
        <w:tabs>
          <w:tab w:val="left" w:pos="708" w:leader="none"/>
          <w:tab w:val="left" w:pos="162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4 году сумма требований по рассмотренным жалобам составила 222 573 тыс. руб. Удовлетворено 13 859 тыс. руб., или 6,2% от общей суммы рассмотренных жалоб. В 2023 году сумма требований по рассмотренным жалобам составила 274 192 тыс. руб. Удовлетворено 8 504 тыс. руб., или 3% от общей суммы рассмотренных жалоб. Следует отметить, что в 2024 году сумма требований по рассмотренным жалобам, уменьшилась по отношению к АППГ на 51 619 тыс. руб. или на 18,8%, при этом количественный показатель по сравнению с АППГ увеличился на 10 ед. или на 27%.</w:t>
      </w:r>
    </w:p>
    <w:p>
      <w:pPr>
        <w:pStyle w:val="Normal"/>
        <w:tabs>
          <w:tab w:val="left" w:pos="708" w:leader="none"/>
          <w:tab w:val="left" w:pos="851" w:leader="none"/>
          <w:tab w:val="left" w:pos="162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нспекцией не допущен рост удовлетворенных жалоб (10) в сравнении с анализируемым периодом 2023 года (10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2024 году количество поступивших жалоб на действия/бездействия должностных лиц составило 12, что ниже на 5 ед. или на 41,6% по сравнению с АППГ. Снижение количества жалоб на действия (бездействие) должностных лиц Инспекции свидетельствует о проведении необходимых мероприятий по урегулированию конфликтных ситуаций с налогоплательщиками, исключением неправомерных действий (бездействий) должностных лиц налогового органа и эффективностью принимаемых мер по недопущению инцид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минимизации жалоб Инспекцией принимаются следующие ме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работа с налогоплательщиками по урегулированию инцидента посредством телефонной (электронной) связ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хранение обратной связи с налогоплательщиками, ранее обращавшихся с жалобой.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1.2. Анализ судебно-правовой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С 01.01.2024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ода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по 01.01.202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од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в арбитражном суде рассмотрено 24 дела, на общую сумму исковых требований – 296 526 тыс. руб.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) в суде первой инстанции - 24 дела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) в суде апелляционной инстанции - 10 дел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) в суде кассационной инстанции - 7 де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пользу Инспекции рассмотрено 222 857 тыс. руб., в пользу налогоплательщиков рассмотрено 2 дела, или 8 % на сумму 73 669 тыс. руб. или 24%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 2024 году в Арбитражном суде первой инстанции рассмотрено 24 заявления юридических лиц об оспаривании результатов налоговых проверок, из них выездные налоговые проверки 8 заявлений, камеральные налоговых проверки 16 заявлений. Индивидуальные предприниматели и физические лица с исковыми заявлениями к Инспекции в суд не обращались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/>
          <w:color w:val="000000"/>
          <w:sz w:val="26"/>
          <w:szCs w:val="26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284" w:top="34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 xml:space="preserve">Проект решения Думы города Покачи </w:t>
    </w:r>
  </w:p>
  <w:p>
    <w:pPr>
      <w:pStyle w:val="Header"/>
      <w:jc w:val="right"/>
      <w:rPr/>
    </w:pPr>
    <w:r>
      <w:rPr>
        <w:rFonts w:cs="Times New Roman" w:ascii="Times New Roman" w:hAnsi="Times New Roman"/>
        <w:i/>
        <w:sz w:val="24"/>
        <w:szCs w:val="24"/>
      </w:rPr>
      <w:t>вносится заместителем председателя Думы города Покач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48"/>
      <w:jc w:val="both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i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i/>
      <w:sz w:val="26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9">
    <w:name w:val="Верхний колонтитул Знак"/>
    <w:qFormat/>
    <w:rPr>
      <w:rFonts w:ascii="Calibri" w:hAnsi="Calibri" w:eastAsia="Calibri" w:cs="Times New Roman"/>
    </w:rPr>
  </w:style>
  <w:style w:type="character" w:styleId="Style10">
    <w:name w:val="Основной текст + Полужирный"/>
    <w:qFormat/>
    <w:rPr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Calibri" w:hAnsi="Calibri" w:eastAsia="Calibri" w:cs="Times New Roman"/>
    </w:rPr>
  </w:style>
  <w:style w:type="character" w:styleId="11">
    <w:name w:val="Обычный1"/>
    <w:qFormat/>
    <w:rPr>
      <w:sz w:val="24"/>
    </w:rPr>
  </w:style>
  <w:style w:type="character" w:styleId="21">
    <w:name w:val="Оглавление 2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eastAsia="Times New Roman" w:cs="Times New Roman"/>
      <w:sz w:val="20"/>
      <w:szCs w:val="20"/>
      <w:vertAlign w:val="superscript"/>
    </w:rPr>
  </w:style>
  <w:style w:type="character" w:styleId="ConsNonformat1">
    <w:name w:val="ConsNonformat1"/>
    <w:qFormat/>
    <w:rPr>
      <w:rFonts w:ascii="Courier New" w:hAnsi="Courier New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32">
    <w:name w:val="Знак Знак Знак Знак3"/>
    <w:qFormat/>
    <w:rPr>
      <w:rFonts w:ascii="Verdana" w:hAnsi="Verdana" w:eastAsia="Times New Roman" w:cs="Times New Roman"/>
      <w:sz w:val="24"/>
      <w:szCs w:val="20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1">
    <w:name w:val="çàãîëîâîê 11"/>
    <w:qFormat/>
    <w:rPr>
      <w:rFonts w:ascii="Times New Roman" w:hAnsi="Times New Roman" w:eastAsia="Times New Roman" w:cs="Times New Roman"/>
      <w:b/>
      <w:szCs w:val="20"/>
    </w:rPr>
  </w:style>
  <w:style w:type="character" w:styleId="61">
    <w:name w:val="Оглавление 6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7">
    <w:name w:val="Оглавление 7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12">
    <w:name w:val="Знак Знак Знак11"/>
    <w:qFormat/>
    <w:rPr>
      <w:rFonts w:ascii="Times New Roman" w:hAnsi="Times New Roman" w:eastAsia="Times New Roman" w:cs="Times New Roman"/>
      <w:sz w:val="28"/>
      <w:szCs w:val="20"/>
    </w:rPr>
  </w:style>
  <w:style w:type="character" w:styleId="113">
    <w:name w:val="Обычный11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FontStyle121">
    <w:name w:val="Font Style121"/>
    <w:qFormat/>
    <w:rPr>
      <w:rFonts w:ascii="Times New Roman" w:hAnsi="Times New Roman" w:eastAsia="Times New Roman" w:cs="Times New Roman"/>
      <w:szCs w:val="20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ConsPlusNormal1">
    <w:name w:val="ConsPlusNormal1"/>
    <w:qFormat/>
    <w:rPr>
      <w:rFonts w:ascii="Times New Roman" w:hAnsi="Times New Roman" w:eastAsia="Calibri" w:cs="Times New Roman"/>
      <w:sz w:val="24"/>
      <w:szCs w:val="24"/>
    </w:rPr>
  </w:style>
  <w:style w:type="character" w:styleId="22">
    <w:name w:val="Знак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2">
    <w:name w:val="Знак1"/>
    <w:qFormat/>
    <w:rPr>
      <w:rFonts w:ascii="Tahoma" w:hAnsi="Tahoma" w:eastAsia="Times New Roman" w:cs="Times New Roman"/>
      <w:sz w:val="20"/>
      <w:szCs w:val="20"/>
    </w:rPr>
  </w:style>
  <w:style w:type="character" w:styleId="13">
    <w:name w:val="Заголовок статьи1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Оглавление 3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4">
    <w:name w:val="Знак Знак Знак Знак1"/>
    <w:qFormat/>
    <w:rPr>
      <w:rFonts w:ascii="Tahoma" w:hAnsi="Tahoma" w:eastAsia="Times New Roman" w:cs="Times New Roman"/>
      <w:sz w:val="20"/>
      <w:szCs w:val="20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sz w:val="20"/>
      <w:szCs w:val="20"/>
      <w:u w:val="single"/>
    </w:rPr>
  </w:style>
  <w:style w:type="character" w:styleId="Footnote1">
    <w:name w:val="Footnote1"/>
    <w:qFormat/>
    <w:rPr>
      <w:rFonts w:ascii="Times New Roman" w:hAnsi="Times New Roman" w:eastAsia="Times New Roman" w:cs="Times New Roman"/>
      <w:sz w:val="20"/>
      <w:szCs w:val="20"/>
    </w:rPr>
  </w:style>
  <w:style w:type="character" w:styleId="15">
    <w:name w:val="Знак Знак Знак Знак Знак Знак Знак1"/>
    <w:qFormat/>
    <w:rPr>
      <w:rFonts w:ascii="Tahoma" w:hAnsi="Tahoma" w:eastAsia="Times New Roman" w:cs="Times New Roman"/>
      <w:sz w:val="20"/>
      <w:szCs w:val="20"/>
    </w:rPr>
  </w:style>
  <w:style w:type="character" w:styleId="16">
    <w:name w:val="Оглавление 1 Знак"/>
    <w:qFormat/>
    <w:rPr>
      <w:rFonts w:ascii="XO Thames;Times New Roman" w:hAnsi="XO Thames;Times New Roman" w:eastAsia="Times New Roman" w:cs="Times New Roman"/>
      <w:b/>
      <w:color w:val="000000"/>
      <w:sz w:val="20"/>
      <w:szCs w:val="20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Times New Roman"/>
      <w:color w:val="000000"/>
      <w:szCs w:val="20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Cs w:val="20"/>
    </w:rPr>
  </w:style>
  <w:style w:type="character" w:styleId="9">
    <w:name w:val="Оглавление 9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8">
    <w:name w:val="Оглавление 8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23">
    <w:name w:val="Маркированный список 2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Цитата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34">
    <w:name w:val="Знак Знак Знак Знак Знак Знак Знак Знак Знак Знак Знак Знак Знак3"/>
    <w:qFormat/>
    <w:rPr>
      <w:rFonts w:ascii="Times New Roman" w:hAnsi="Times New Roman" w:eastAsia="Times New Roman" w:cs="Times New Roman"/>
      <w:sz w:val="28"/>
      <w:szCs w:val="20"/>
    </w:rPr>
  </w:style>
  <w:style w:type="character" w:styleId="51">
    <w:name w:val="Оглавление 5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7">
    <w:name w:val="Знак Знак Знак Знак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5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</w:rPr>
  </w:style>
  <w:style w:type="character" w:styleId="Toc101">
    <w:name w:val="toc 101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5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8">
    <w:name w:val="Знак Знак Знак Знак Знак Знак Знак Знак Знак Знак Знак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Без интервала Знак"/>
    <w:qFormat/>
    <w:rPr>
      <w:rFonts w:ascii="Calibri" w:hAnsi="Calibri" w:eastAsia="Times New Roman" w:cs="Times New Roman"/>
      <w:sz w:val="20"/>
      <w:szCs w:val="20"/>
    </w:rPr>
  </w:style>
  <w:style w:type="character" w:styleId="Style21">
    <w:name w:val="Схема документа Знак"/>
    <w:qFormat/>
    <w:rPr>
      <w:rFonts w:ascii="Tahoma" w:hAnsi="Tahoma" w:eastAsia="Times New Roman" w:cs="Tahoma"/>
      <w:color w:val="000000"/>
      <w:sz w:val="20"/>
      <w:szCs w:val="20"/>
      <w:shd w:fill="000080" w:val="clear"/>
    </w:rPr>
  </w:style>
  <w:style w:type="character" w:styleId="Style22">
    <w:name w:val="Обычный (Интернет) Знак"/>
    <w:qFormat/>
    <w:rPr>
      <w:sz w:val="24"/>
    </w:rPr>
  </w:style>
  <w:style w:type="character" w:styleId="Style23">
    <w:name w:val="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9">
    <w:name w:val="Основной текст с отступом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0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0"/>
    </w:rPr>
  </w:style>
  <w:style w:type="paragraph" w:styleId="114">
    <w:name w:val="çàãîëîâîê 1"/>
    <w:qFormat/>
    <w:pPr>
      <w:keepNext w:val="true"/>
      <w:widowControl/>
      <w:bidi w:val="0"/>
      <w:ind w:firstLine="72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115">
    <w:name w:val="Знак Знак Знак1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FontStyle12">
    <w:name w:val="Font Style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6">
    <w:name w:val="Строгий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Style29">
    <w:name w:val="Заголовок статьи"/>
    <w:basedOn w:val="Normal"/>
    <w:next w:val="Normal"/>
    <w:qFormat/>
    <w:pPr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0"/>
    </w:rPr>
  </w:style>
  <w:style w:type="paragraph" w:styleId="117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8">
    <w:name w:val="Номер страницы1"/>
    <w:basedOn w:val="117"/>
    <w:qFormat/>
    <w:pPr/>
    <w:rPr>
      <w:color w:val="00000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Знак Знак Знак Знак2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119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0">
    <w:name w:val="Знак Знак Знак Знак Знак Знак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XO Thames;Times New Roman" w:hAnsi="XO Thames;Times New Roman" w:eastAsia="Times New Roman" w:cs="XO Thames;Times New Roman"/>
      <w:b/>
      <w:color w:val="000000"/>
      <w:sz w:val="20"/>
      <w:szCs w:val="20"/>
    </w:rPr>
  </w:style>
  <w:style w:type="paragraph" w:styleId="Style31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7">
    <w:name w:val="Маркированный список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32">
    <w:name w:val="Цитата"/>
    <w:basedOn w:val="Normal"/>
    <w:qFormat/>
    <w:pPr>
      <w:widowControl w:val="false"/>
      <w:spacing w:lineRule="exact" w:line="277" w:before="0" w:after="0"/>
      <w:ind w:left="47" w:right="36" w:firstLine="698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3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4">
    <w:name w:val="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28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rFonts w:ascii="XO Thames;Times New Roman" w:hAnsi="XO Thames;Times New Roman" w:eastAsia="Times New Roman" w:cs="XO Thames;Times New Roman"/>
      <w:i/>
      <w:color w:val="616161"/>
      <w:sz w:val="24"/>
      <w:szCs w:val="20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37">
    <w:name w:val="Основной текст с отступом 3"/>
    <w:basedOn w:val="Normal"/>
    <w:qFormat/>
    <w:pPr>
      <w:spacing w:lineRule="auto" w:line="240" w:before="0" w:after="0"/>
      <w:ind w:firstLine="8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210">
    <w:name w:val="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color w:val="000000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96ABAC3ECD9887B4EB39FA6DB3ABFF2F0438369F496DCEA744BB1D29E63953F6D323667780464E45405DDB769512E8F51974C590AA62E15LA6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0:15:00Z</dcterms:created>
  <dc:creator>Хажиева Гульнара Ринатовна</dc:creator>
  <dc:description/>
  <cp:keywords/>
  <dc:language>en-US</dc:language>
  <cp:lastModifiedBy>Хажиева Гульнара Ринатовна</cp:lastModifiedBy>
  <cp:lastPrinted>2024-03-27T11:19:00Z</cp:lastPrinted>
  <dcterms:modified xsi:type="dcterms:W3CDTF">2025-02-24T12:19:00Z</dcterms:modified>
  <cp:revision>4</cp:revision>
  <dc:subject/>
  <dc:title/>
</cp:coreProperties>
</file>